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91200</wp:posOffset>
            </wp:positionH>
            <wp:positionV relativeFrom="paragraph">
              <wp:posOffset>127000</wp:posOffset>
            </wp:positionV>
            <wp:extent cx="659765" cy="868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963295" cy="659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</w:t>
      </w: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 xml:space="preserve">Карвинг фестивал ”Лясковец - пъстра сто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ленчуците и гурбетчийското градинарств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доставяне на услуги по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99" w:val="clear"/>
        <w:jc w:val="both"/>
        <w:rPr>
          <w:b/>
          <w:b/>
          <w:color w:val="000000"/>
        </w:rPr>
      </w:pPr>
      <w:r>
        <w:rPr>
          <w:b/>
          <w:color w:val="000000"/>
        </w:rPr>
        <w:t>1.   ОБЩА ИНФОРМАЦ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i/>
        </w:rPr>
        <w:t>1.1   Данни за Възложителя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99" w:val="clear"/>
        <w:jc w:val="both"/>
        <w:rPr>
          <w:b/>
          <w:b/>
        </w:rPr>
      </w:pPr>
      <w:r>
        <w:rPr>
          <w:b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</w:t>
      </w:r>
      <w:r>
        <w:rPr>
          <w:bCs/>
          <w:i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3.  ЦЕЛ И ПРЕДМЕТ НА ПОРЪЧКА (ДОГОВОРА ЗА УСЛУГА) </w:t>
      </w: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  <w:i/>
        </w:rPr>
        <w:t>3.1  Цел на поръчк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3.3 Конкретни задачи на Изпълнителя и параметри за изпълнение на поръчкат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keepLines/>
        <w:shd w:fill="FFFF99" w:val="clear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99" w:val="clear"/>
        </w:rPr>
        <w:t>4.  ПЕРИОД НА ИЗПЪЛНЕНИЕ НА ПОРЪЧКА</w:t>
      </w:r>
    </w:p>
    <w:p>
      <w:pPr>
        <w:pStyle w:val="Normal"/>
        <w:rPr>
          <w:i/>
          <w:i/>
          <w:lang w:eastAsia="ro-RO"/>
        </w:rPr>
      </w:pPr>
      <w:r>
        <w:rPr>
          <w:i/>
          <w:lang w:eastAsia="ro-RO"/>
        </w:rPr>
        <w:t xml:space="preserve">     </w:t>
      </w:r>
      <w:r>
        <w:rPr>
          <w:i/>
          <w:lang w:eastAsia="ro-RO"/>
        </w:rPr>
        <w:t>4.1    Продължителност</w:t>
      </w:r>
    </w:p>
    <w:p>
      <w:pPr>
        <w:pStyle w:val="Normal"/>
        <w:rPr>
          <w:i/>
          <w:i/>
          <w:lang w:eastAsia="ro-RO"/>
        </w:rPr>
      </w:pPr>
      <w:r>
        <w:rPr>
          <w:i/>
          <w:lang w:eastAsia="ro-RO"/>
        </w:rPr>
      </w:r>
    </w:p>
    <w:p>
      <w:pPr>
        <w:pStyle w:val="Normal"/>
        <w:shd w:fill="FFFF99" w:val="clear"/>
        <w:rPr>
          <w:b/>
          <w:b/>
          <w:lang w:eastAsia="ro-RO"/>
        </w:rPr>
      </w:pPr>
      <w:r>
        <w:rPr>
          <w:b/>
          <w:lang w:eastAsia="ro-RO"/>
        </w:rPr>
        <w:t>5.  ПЛАЩАНИЯ</w:t>
      </w:r>
    </w:p>
    <w:p>
      <w:pPr>
        <w:pStyle w:val="Normal"/>
        <w:rPr/>
      </w:pPr>
      <w:r>
        <w:rPr>
          <w:sz w:val="28"/>
          <w:szCs w:val="28"/>
          <w:lang w:eastAsia="ro-RO"/>
        </w:rPr>
        <w:t xml:space="preserve">     </w:t>
      </w:r>
      <w:r>
        <w:rPr>
          <w:i/>
          <w:lang w:eastAsia="ro-RO"/>
        </w:rPr>
        <w:t xml:space="preserve">5.1 Схема на плащане  </w:t>
      </w:r>
    </w:p>
    <w:p>
      <w:pPr>
        <w:pStyle w:val="Normal"/>
        <w:rPr>
          <w:i/>
          <w:i/>
          <w:sz w:val="28"/>
          <w:szCs w:val="28"/>
          <w:lang w:eastAsia="ro-RO"/>
        </w:rPr>
      </w:pPr>
      <w:r>
        <w:rPr>
          <w:i/>
          <w:sz w:val="28"/>
          <w:szCs w:val="28"/>
          <w:lang w:eastAsia="ro-RO"/>
        </w:rPr>
      </w:r>
    </w:p>
    <w:p>
      <w:pPr>
        <w:pStyle w:val="Normal"/>
        <w:shd w:fill="FFFF99" w:val="clear"/>
        <w:rPr>
          <w:b/>
          <w:b/>
          <w:lang w:eastAsia="ro-RO"/>
        </w:rPr>
      </w:pPr>
      <w:r>
        <w:rPr>
          <w:b/>
          <w:lang w:eastAsia="ro-RO"/>
        </w:rPr>
        <w:t>6.  ЗАДЪЛЖЕНИЯ НА ИЗПЪЛНИТЕЛЯ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eastAsia="ro-RO"/>
        </w:rPr>
      </w:pPr>
      <w:r>
        <w:rPr>
          <w:rFonts w:cs="Garamond" w:ascii="Garamond" w:hAnsi="Garamond"/>
          <w:b/>
          <w:sz w:val="28"/>
          <w:lang w:eastAsia="ro-RO"/>
        </w:rPr>
      </w:r>
    </w:p>
    <w:p>
      <w:pPr>
        <w:pStyle w:val="Normal"/>
        <w:shd w:fill="FFFF99" w:val="clear"/>
        <w:rPr>
          <w:b/>
          <w:b/>
          <w:lang w:eastAsia="ro-RO"/>
        </w:rPr>
      </w:pPr>
      <w:r>
        <w:rPr>
          <w:b/>
          <w:lang w:eastAsia="ro-RO"/>
        </w:rPr>
        <w:t xml:space="preserve">7. </w:t>
      </w:r>
      <w:r>
        <w:rPr>
          <w:rFonts w:cs="Arial"/>
          <w:b/>
        </w:rPr>
        <w:t>Г</w:t>
      </w:r>
      <w:r>
        <w:rPr>
          <w:rFonts w:cs="Arial"/>
          <w:b/>
          <w:caps/>
        </w:rPr>
        <w:t>аранционни срокове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eastAsia="ro-RO"/>
        </w:rPr>
      </w:pPr>
      <w:r>
        <w:rPr>
          <w:rFonts w:cs="Garamond" w:ascii="Garamond" w:hAnsi="Garamond"/>
          <w:b/>
          <w:sz w:val="28"/>
          <w:lang w:eastAsia="ro-RO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ОБЩА ИНФОРМАЦИЯ 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1. Данни за възложителя 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>Община Лясковец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 xml:space="preserve">Кмет на Община Лясковец 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 xml:space="preserve">пл. „Възраждане” № 1, 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 xml:space="preserve">Лясковец 5140, 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>България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>Тел.: +359/ 619 2 20 55</w:t>
      </w:r>
    </w:p>
    <w:p>
      <w:pPr>
        <w:pStyle w:val="Normal"/>
        <w:ind w:left="426" w:firstLine="282"/>
        <w:rPr>
          <w:sz w:val="26"/>
          <w:szCs w:val="26"/>
        </w:rPr>
      </w:pPr>
      <w:r>
        <w:rPr>
          <w:sz w:val="26"/>
          <w:szCs w:val="26"/>
        </w:rPr>
        <w:t>Факс: +359/ 619 2 20 45</w:t>
      </w:r>
    </w:p>
    <w:p>
      <w:pPr>
        <w:pStyle w:val="Normal"/>
        <w:ind w:left="426" w:firstLine="282"/>
        <w:rPr>
          <w:sz w:val="26"/>
          <w:szCs w:val="26"/>
        </w:rPr>
      </w:pPr>
      <w:hyperlink r:id="rId6">
        <w:r>
          <w:rPr>
            <w:rStyle w:val="InternetLink"/>
            <w:rFonts w:cs="Arial" w:ascii="Arial" w:hAnsi="Arial"/>
            <w:sz w:val="26"/>
            <w:szCs w:val="26"/>
          </w:rPr>
          <w:t>obshtina@lyaskovets.net</w:t>
        </w:r>
      </w:hyperlink>
    </w:p>
    <w:p>
      <w:pPr>
        <w:pStyle w:val="Normal"/>
        <w:ind w:left="426" w:firstLine="282"/>
        <w:rPr>
          <w:sz w:val="26"/>
          <w:szCs w:val="26"/>
        </w:rPr>
      </w:pPr>
      <w:r>
        <w:rPr>
          <w:color w:val="0000FF"/>
          <w:sz w:val="26"/>
          <w:szCs w:val="26"/>
          <w:u w:val="single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0" w:firstLine="34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Настоящата процедура е свързана с възлагане на услуги в процеса на изпълнение на предвидените дейности в рамките на п</w:t>
      </w:r>
      <w:r>
        <w:rPr>
          <w:bCs/>
          <w:sz w:val="26"/>
          <w:szCs w:val="26"/>
        </w:rPr>
        <w:t xml:space="preserve">роект: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Карвинг фестивал „Лясковец - пъстра столица на зеленчуците и гурбетчийското градинарство”</w:t>
      </w:r>
      <w:r>
        <w:rPr>
          <w:b/>
          <w:bCs/>
          <w:sz w:val="26"/>
          <w:szCs w:val="26"/>
        </w:rPr>
        <w:t xml:space="preserve"> с регистрационен номер на проектното предложение </w:t>
      </w:r>
      <w:r>
        <w:rPr>
          <w:b/>
          <w:sz w:val="26"/>
          <w:szCs w:val="26"/>
        </w:rPr>
        <w:t xml:space="preserve">№BG161PO001-1.1.10-0023, </w:t>
      </w:r>
      <w:r>
        <w:rPr>
          <w:b/>
          <w:bCs/>
          <w:sz w:val="26"/>
          <w:szCs w:val="26"/>
        </w:rPr>
        <w:t xml:space="preserve">финансиран по Оперативна програма "Регионално развитие" 2007-2013. </w:t>
      </w:r>
      <w:r>
        <w:rPr>
          <w:bCs/>
          <w:sz w:val="26"/>
          <w:szCs w:val="26"/>
        </w:rPr>
        <w:t xml:space="preserve">Регистрационният номер на договора за предоставяне на безвъзмездна финансова помощ е </w:t>
      </w:r>
      <w:r>
        <w:rPr>
          <w:b/>
          <w:sz w:val="26"/>
          <w:szCs w:val="26"/>
        </w:rPr>
        <w:t>№ BG161PO001/1.1-10/2010/018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Възлагането на малката обществена поръчка цели </w:t>
      </w:r>
      <w:r>
        <w:rPr>
          <w:iCs/>
          <w:sz w:val="26"/>
          <w:szCs w:val="26"/>
        </w:rPr>
        <w:t xml:space="preserve">качествено изпълнение на предвидените услуги чрез процедурата “открит конкурс” за възлагане на малка обществена поръчка относно </w:t>
      </w:r>
      <w:r>
        <w:rPr>
          <w:sz w:val="26"/>
          <w:szCs w:val="26"/>
        </w:rPr>
        <w:t xml:space="preserve">изпълнението на дейности по </w:t>
      </w:r>
      <w:r>
        <w:rPr>
          <w:b/>
          <w:sz w:val="26"/>
          <w:szCs w:val="26"/>
        </w:rPr>
        <w:t>проект:</w:t>
      </w:r>
      <w:r>
        <w:rPr>
          <w:b/>
          <w:bCs/>
          <w:sz w:val="26"/>
          <w:szCs w:val="26"/>
        </w:rPr>
        <w:t xml:space="preserve"> „</w:t>
      </w:r>
      <w:r>
        <w:rPr>
          <w:b/>
          <w:sz w:val="26"/>
          <w:szCs w:val="26"/>
        </w:rPr>
        <w:t>Карвинг фестивал „Лясковец - пъстра столица на зеленчуците и гурбетчийското градинарство”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оектът се изпълнява в рамките на </w:t>
      </w:r>
      <w:r>
        <w:rPr>
          <w:b/>
          <w:sz w:val="26"/>
          <w:szCs w:val="26"/>
        </w:rPr>
        <w:t>Оперативна програма „Регионално развитие 2007 – 2013” (ОПРР)</w:t>
      </w:r>
      <w:r>
        <w:rPr>
          <w:sz w:val="26"/>
          <w:szCs w:val="26"/>
        </w:rPr>
        <w:t xml:space="preserve">, съфинансира от Република България и Европейския фонд за регионално развитие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еративна програма „Регионално развитие” 2007-2013 г. (ОПРР) представлява единна оперативна програма за всичките шест района за планиране в България, които са избираеми за финансиране по цел „Сближаване” на политиката за сближаване на Европейския съюз (ЕС). ОПРР е разработена в съответствие с целите на ЕС, определени в Стратегическите насоки за сближаване на Общността за периода 2007-2013 година. Също така, ОПРР е в съответствие с Националната стратегическа референтна рамка на Република България (НСРР) и с Националната програма за реформи. В този по-широк контекст всички действия, предвидени в рамките на ОПРР, ще включват приоритетите на Общността, които подкрепят устойчивото развитие чрез укрепване на растежа, конкурентноспособността и заетостта, социалното включване, както и опазване качеството на околната сре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та програма „Регионално развитие” 2007 – 2013 г. изпълнява следните средносрочни цели: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ща цел на програмата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>Подобряване качеството на живот и работната среда с по-добър достъп до основните услуги и нови възможности за повишена регионална конкурентноспособност и устойчиво развитие.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пецифични цели на програмата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Изграждане на устойчиви и динамични градски центрове, свързани с техните по-слабо урбанизирани периферни територии, като по този начин се увеличават възможности за просперитет и развитие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Осигуряване на по-добър достъп до пътни, информационни и комуникационни технологии и енергийни мрежи за изостаналите район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Повишаване на регионалния туристически потенциал за развитие и маркетинг на устойчиви, диверсифицирани, специфични за региона туристически продукти с по-висока добавена стойност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Мобилизиране на регионалните и местни технически и институционални възможности и ресурси за осъществяване на политики за регионално разви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6"/>
          <w:szCs w:val="26"/>
        </w:rPr>
        <w:t>Приоритетна ос 1:</w:t>
      </w:r>
      <w:r>
        <w:rPr>
          <w:b/>
          <w:bCs/>
          <w:sz w:val="26"/>
          <w:szCs w:val="26"/>
        </w:rPr>
        <w:t xml:space="preserve"> </w:t>
      </w:r>
      <w:r>
        <w:rPr>
          <w:rFonts w:cs="TimesNewRomanPS-BoldMT"/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Устойчиво и интегрирано градско развитие” </w:t>
      </w:r>
      <w:r>
        <w:rPr>
          <w:sz w:val="26"/>
          <w:szCs w:val="26"/>
        </w:rPr>
        <w:t>в рамките на която се осъществява настоящия проект, цели да подпомогне развитието на устойчиви, свързани, достъпни градски центрове, които да бъдат привлекателни за жителите, посетителите, инвеститорите, приходящите работещи в тях и тяхното превръщане в двигател за повишаване конкурентоспособността на региони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пецифичната цел на Операция 1.1: „Социална инфраструктура” </w:t>
      </w:r>
      <w:r>
        <w:rPr>
          <w:sz w:val="26"/>
          <w:szCs w:val="26"/>
        </w:rPr>
        <w:t>е да се осигури подходяща и рентабилна образователна, социална, здравна и културна инфраструктура, съвместима с бъдещите изисквания на населението в градските центрове и техните прилежащи територии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6"/>
          <w:szCs w:val="26"/>
        </w:rPr>
        <w:t xml:space="preserve">Цел на настоящата схема за предоставяне на безвъзмездна финансова помощ </w:t>
      </w:r>
      <w:r>
        <w:rPr>
          <w:sz w:val="26"/>
          <w:szCs w:val="26"/>
        </w:rPr>
        <w:t>BG161PO001/1.1-10/2010 „Подкрепа за създаване и промотиране на иновативни културни събития” са в рамките на приоритетна ос 1 на ОПРР „Устойчиво и интегрирано градско развитие”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Конкретни цели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да се насърчи развитието, обновяването и обогатяване на културния живот чрез организиране и промотиране на културни събития като главен фактор за изграждане на идентичността и неповторимостта на населените места в градските ареали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да се създадат и развият нови и неконвенционални форми на културни изяви, които се основават на иновативни идеи и практики на представяне и промотиране на културни събития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50" w:leader="none"/>
        </w:tabs>
        <w:autoSpaceDE w:val="false"/>
        <w:ind w:left="1950" w:hanging="870"/>
        <w:jc w:val="both"/>
        <w:rPr>
          <w:sz w:val="26"/>
          <w:szCs w:val="26"/>
        </w:rPr>
      </w:pPr>
      <w:r>
        <w:rPr>
          <w:sz w:val="26"/>
          <w:szCs w:val="26"/>
        </w:rPr>
        <w:t>да се създават условия за равен достъп до културата на граждани от различни социални и етнически групи, които да спомагат за тяхното включване в културните проц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Управляващ орган на ОПРР</w:t>
      </w:r>
      <w:r>
        <w:rPr>
          <w:sz w:val="26"/>
          <w:szCs w:val="26"/>
        </w:rPr>
        <w:t xml:space="preserve"> е Главна дирекция „Програмиране на регионалното развитие” в Министерство на регионалното развитие и благоустройството. Управляващият орган носи отговорност за управлението на ОПРР, съгласно Регламент (ЕО) № 1083 / 2006 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яващият орган е и </w:t>
      </w:r>
      <w:r>
        <w:rPr>
          <w:b/>
          <w:i/>
          <w:sz w:val="26"/>
          <w:szCs w:val="26"/>
        </w:rPr>
        <w:t>Договарящ орган</w:t>
      </w:r>
      <w:r>
        <w:rPr>
          <w:sz w:val="26"/>
          <w:szCs w:val="26"/>
        </w:rPr>
        <w:t>, по смисъла на ПМС №121/2007 г. За определяне на реда за предоставяне на безвъзмездна финансова помощ по Оперативните програми, съфинансирани от Структурните фондове и Кохезионния фонд на европейския съюз, и по Програма ФАР на Европейския съюз, (обн. ДВ, бр. 45/07 г.).</w:t>
      </w:r>
    </w:p>
    <w:p>
      <w:pPr>
        <w:pStyle w:val="Heading1"/>
        <w:keepLines/>
        <w:shd w:fill="FFFF99" w:val="clear"/>
        <w:tabs>
          <w:tab w:val="clear" w:pos="708"/>
          <w:tab w:val="left" w:pos="540" w:leader="none"/>
          <w:tab w:val="left" w:pos="7605" w:leader="none"/>
        </w:tabs>
        <w:spacing w:before="240" w:after="240"/>
        <w:ind w:left="1134" w:hanging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ЦЕЛИ, ЗАДАЧИ И ОЧАКВАНИ РЕЗУЛТАТИ НА ПРОЕКТА</w:t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 </w:t>
      </w:r>
      <w:r>
        <w:rPr>
          <w:bCs/>
          <w:sz w:val="26"/>
          <w:szCs w:val="26"/>
        </w:rPr>
        <w:t>„</w:t>
      </w:r>
      <w:r>
        <w:rPr>
          <w:sz w:val="26"/>
          <w:szCs w:val="26"/>
        </w:rPr>
        <w:t>Карвинг фестивал ”Лясковец - пъстра столица  на зеленчуците и гурбетчийското градинарство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 изпълнява в рамките на ОП „Регионално развитие 2007 – 2013”, Регистрационен номер на договора за безвъзмездна финансова помощ № BG161PO001/1.1-10/2010/018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3379" w:firstLine="708"/>
        <w:rPr/>
      </w:pPr>
      <w:r>
        <w:rPr>
          <w:b/>
          <w:bCs/>
          <w:sz w:val="26"/>
          <w:szCs w:val="26"/>
        </w:rPr>
        <w:t xml:space="preserve">2.1. Цели на проекта: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бща  цел на проек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цел на проект „Карвинг Фестивал ”Лясковец - пъстра столица на зеленчуците и гурбетчийското градинарство” е качествено обновление на Лясковец чрез засилване ролята на културата като фактор за развитие на ареал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пълнението на проекта ще допринесе за постигане на основната цел на Операция 1.1 „Социална инфраструктура” на ОПРР, както и за изпълнение на настоящата схема, пряко насочена към увеличаване ролята на културата като двигател в процеса на обновление и развитие на градските ареали.”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остигането на главната цел, проектът допринася за устойчивото и интегрирано развитие на градския ареал и благополучие на местното население, които са сред стратегическите цели на Европейската общно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рез провеждането и промотирането на иновативното културно събитие се цели обогатяване на културния живот на ареала, привличане на нови участници и публики, подпомагане на местното развитие чрез про-активна ангажираност на населениет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ъбитието ще спомогне за качествено обновяване на Лясковец като градска територия. В проекта ясно се акцентира върху тясната връзка между култура, развитие и създаването на динамичен културен сектор, което според Лисабонската стратегия ще улесни достъпа на местното население до култура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пецифични цели на проек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сърчаване развитието на  културна марка за градски ареал Лясковец, съобразена с местните потребности, запазваща местния дух и популяризираща Лясковец като територия на зеленчукопроизводството и гурбетчийското градинар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граждане на неповторимост и идентичност на градския ареал под формата на ново, неконвенционално културно събитие, основаващо се на иновативната идея за карвинг-изкуството, зеленчуците и гурбетчийското градинарство в наши д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ишаване разбирането сред местната общност за иновативното културно събитие в живота като генератор на икономическото, културно и социално развитие на градската територ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ъздаване на условия за равен достъп до културата на граждани от различни социални и етнически групи, гарантиращо тяхното включване в културните процеси на градски ареал Лясков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игането на специфичните цели на проекта ще доведе до качествено обновяване на културния живот в агломерационния ареал, привличане на нови публики и участници, засилване на културата като средство за местно развитие и широко обществено участие на всички социални груп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зията и характерът на избраното иновативно събитие е съобразено с традиционния поминък, културно-историческо наследство и желанието на местните хора да запазят своята идентичност като особено стара и достоверна територия на зеленчукопроизводството и гурбетчийското градинарств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та рамка на специфичните цели е обвързана с традиционните културни характеристики на ареал Лясковец, които са в основата за пресъздаване и промотиране чрез подбран синтез от изкуства и средства за творческа изява.</w:t>
      </w:r>
    </w:p>
    <w:p>
      <w:pPr>
        <w:pStyle w:val="Normal"/>
        <w:spacing w:before="28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Основни дейности по проекта:</w:t>
      </w:r>
    </w:p>
    <w:p>
      <w:pPr>
        <w:pStyle w:val="Web"/>
        <w:spacing w:before="0" w:after="0"/>
        <w:ind w:firstLine="708"/>
        <w:jc w:val="both"/>
        <w:rPr/>
      </w:pPr>
      <w:r>
        <w:rPr>
          <w:sz w:val="26"/>
          <w:szCs w:val="26"/>
        </w:rPr>
        <w:t>Проектът „Карвинг фестивал ”Лясковец - пъстра столица на зеленчуците и гурбетчийското градинарство” предвижда дейности по организиране и провеждане на иновативното културно събитие.</w:t>
      </w:r>
    </w:p>
    <w:p>
      <w:pPr>
        <w:pStyle w:val="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Избор на изпълнители на проектните дейности: </w:t>
      </w:r>
      <w:r>
        <w:rPr>
          <w:sz w:val="26"/>
          <w:szCs w:val="26"/>
        </w:rPr>
        <w:t>дейността включ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готовка на график на конкурсните процедури, възлагане на външен изпълнител за разработването на необходимата конкурсна документация. Съгласуване с Управляващия Орган на конкурсна документация, подготовка и провеждане на предвидените конкурсни процедури в процеса на изпълнение на проекта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Предвижда се участието на следните изпълнители: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пълнител на външна услуга: дизайн, изработка и монтаж на сценични и арт декори, макети и входна арка за културно събитие и оформление на откритата площ за провеждане на фестивал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пълнител на строително – ремонтни и дребномащабни дейности, свързани с организация и провеждане на „Карвинг фестивал”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пълнител на дейности по „Промотиране, маркетинг и реклама на иновативното събитие” и изпълнение на дейности по информиране и публичност на про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бор на доставчик за закупуване и монтаж на техническо оборудване за провеждане на събитие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бор на изпълнител на финансов одит на проекта;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- Изпълнител на външна услуга за изследване на градинарството като поминък, възстановяване и демонстрация на традиционни техники и пособия за обработка на земята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6"/>
          <w:szCs w:val="26"/>
        </w:rPr>
        <w:t xml:space="preserve">Дейности за подготовка на събитието с участие на целевите групи и заинтересованите страни: </w:t>
      </w:r>
      <w:r>
        <w:rPr>
          <w:sz w:val="26"/>
          <w:szCs w:val="26"/>
        </w:rPr>
        <w:t>подготовката за провеждане на иновативното културно събитие, която ще подпомогне общественото включване на целевите групи, ще заинтересова местната общност и ще създаде условие за провеждане на събитие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рт-уъркшоп и арт-работилница в гр. Лясковец, творческо ателие в с. Козаревец и в творческо ателие в с. Джулюни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мпания „Лясковец - моята забавна столица”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ранжиране и освежаване на музейните експозиции в Музей на гурбетчийското градинарство „Да пренаредим историята”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ботилница „Модерно предградие” - творческо ателие за новаторски и иновативни елементи в събитие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работване, аранжиране и поставяне на атрактивни цветни щандове и платформи за изложб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учване сред градинарите, подготовка и възстановяване на традиционни земеделски техники и пособия за обработка на земя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пълнение на дребномащабни инфраструктурни дейности свързани с организацията и провеждането на иновативно културно събитие „Карвинг фестивал „Лясковец - пъстра столица на зеленчуците и гурбетчийското градинарство” - </w:t>
      </w:r>
      <w:r>
        <w:rPr>
          <w:sz w:val="26"/>
          <w:szCs w:val="26"/>
        </w:rPr>
        <w:t>дребномащабни интервенции върху три зони, които оформят фестивално пространство „Кралство на  зеленчуците и градинарството”, обособени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ехабилитация на дворно пространство в Музей на гурбетчийското градинарство – обхваща УПИ - VІІІ за музей в кв. 97 по ПУП на гр. Ляскове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на пространство пред Музей на гурбетчийското градинарство – включва УПИ - ХІІІ за озеленяване и тротоарна площадка на кръстовището на улици “Никола Козлев” и “Петър Караминчев”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формяне входно пространство към карвинг-фестивала – възстановяване на зелена площ в част от поземлен имот 1008 в УПИ - І в кв. 79, разположена край ул. "Никола Козлев"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игуряване на подходящо оборудване и обзавеждане, свързано с иновативното културно събитие: </w:t>
      </w:r>
      <w:r>
        <w:rPr>
          <w:sz w:val="26"/>
          <w:szCs w:val="26"/>
        </w:rPr>
        <w:t>закупуване на технически съоръжения и оборудване за организиране и провеждане на „Карвинг фестивал” като иновативното културно събит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глобяема модулна сцена с размери 6м./8м/6м. с покрив и странични тен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ценично осветле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хника за заснемане на събит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лтимедийна прожекционна тех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терактивно празнично осветле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купуване на система за видеонаблюде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упуване на шатр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1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6"/>
          <w:szCs w:val="26"/>
          <w:lang w:val="bg-BG"/>
        </w:rPr>
        <w:t xml:space="preserve">Промотиране, маркетинг и реклама на провежданите иновативни културни събития: </w:t>
      </w:r>
      <w:r>
        <w:rPr>
          <w:sz w:val="26"/>
          <w:szCs w:val="26"/>
          <w:lang w:val="bg-BG"/>
        </w:rPr>
        <w:t>за общественото включване на участници, публики и целеви групи в проекта предвиждаме следните дей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ждане на 6 информационни срещи със заинтересовани страни и целеви групи в 4 в гр. Лясковец, по 1 в с. Козаревец и с. Джулюница за информиране на хората за възможността да участват в събитията по про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икери за иновативното събитие, афиши за иновативното събитие, рекламни листовки за мисията на „Лясковец-пъстра столица на зеленчуците и гурбетчийското градинарство”, фото-рамки за снимане на участниците по време на фестивала и изложба на снимките на открито, медийни съобщения и послание преди, по време и след събитието общо 40 броя, стикери ”Аз участвам” -  2000 бр., значки, знаменца, транспаранти за събитието, карнавално шествие за промотиране на събитието, платени публикации в регионална и национална преса, интернет-промотиране на събитието чрез социалните мрежи, Виртуалния музей на градинарството в интернет, сайтове на съмишленици, участници и партньори, обществено проучване за събитието, маркетинг и брандиране на иновативно културно събитие, платени публикации в специализирани издания за популяризация на събитието.</w:t>
      </w:r>
    </w:p>
    <w:p>
      <w:pPr>
        <w:pStyle w:val="NoSpacing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ind w:left="0" w:firstLine="360"/>
        <w:jc w:val="both"/>
        <w:rPr/>
      </w:pPr>
      <w:r>
        <w:rPr>
          <w:b/>
          <w:sz w:val="26"/>
          <w:szCs w:val="26"/>
        </w:rPr>
        <w:t>Провеждане на иновативното културно събитие:</w:t>
      </w:r>
      <w:r>
        <w:rPr>
          <w:sz w:val="26"/>
          <w:szCs w:val="26"/>
        </w:rPr>
        <w:t xml:space="preserve"> композиция - творческа симбиоза от 30 микросъбития, разположени в рамките на 10 фестивални дн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ind w:left="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йности за осигуряване на публичност и информираност -</w:t>
      </w:r>
      <w:r>
        <w:rPr>
          <w:bCs/>
          <w:color w:val="000000"/>
          <w:sz w:val="26"/>
          <w:szCs w:val="26"/>
        </w:rPr>
        <w:t xml:space="preserve"> проектът предвижда комплекс от мерки за популяризиране дейностите и целите на настоящия проект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Дейностите ще бъдат изпълнени съгласно </w:t>
      </w:r>
      <w:r>
        <w:rPr>
          <w:rFonts w:eastAsia="ArialMT;Arial"/>
          <w:bCs/>
          <w:sz w:val="26"/>
          <w:szCs w:val="26"/>
        </w:rPr>
        <w:t xml:space="preserve">Насоките за осъществяване на мерките за информация и публичнос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ArialMT;Arial"/>
          <w:bCs/>
          <w:sz w:val="26"/>
          <w:szCs w:val="26"/>
        </w:rPr>
        <w:t xml:space="preserve">Дейностите включват: 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работка, доставка и монтаж билбордове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работка, доставка и монтаж на информационни табели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работка, доставка и монтаж на плакат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бликуване на прес-съобщения в местни и регионални медии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иране</w:t>
      </w:r>
      <w:r>
        <w:rPr>
          <w:bCs/>
          <w:color w:val="000000"/>
          <w:sz w:val="26"/>
          <w:szCs w:val="26"/>
        </w:rPr>
        <w:t xml:space="preserve"> на пресконференции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Мониторинг, финансов одит и отчетност на проекта: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жняване на авторски надзор, строителен надзор и инвеститорски контрол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 мониторинг по изпълнение, финансов контрол и одит по проекта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ършване енергиен одит и пускане на обектите в експлоатация;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йности по визуализация и публичн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eastAsia="ro-RO"/>
        </w:rPr>
        <w:t xml:space="preserve">Продължителността на </w:t>
      </w:r>
      <w:r>
        <w:rPr>
          <w:bCs/>
          <w:sz w:val="26"/>
          <w:szCs w:val="26"/>
        </w:rPr>
        <w:t xml:space="preserve">проект </w:t>
      </w:r>
      <w:r>
        <w:rPr>
          <w:b/>
          <w:sz w:val="26"/>
          <w:szCs w:val="26"/>
        </w:rPr>
        <w:t xml:space="preserve">„Карвинг Фестивал „Лясковец - пъстра столица на зеленчуците и гурбетчийското градинарство” </w:t>
      </w:r>
      <w:r>
        <w:rPr>
          <w:sz w:val="26"/>
          <w:szCs w:val="26"/>
        </w:rPr>
        <w:t xml:space="preserve">е </w:t>
      </w:r>
      <w:r>
        <w:rPr>
          <w:b/>
          <w:sz w:val="26"/>
          <w:szCs w:val="26"/>
        </w:rPr>
        <w:t>20 месеца</w:t>
      </w:r>
      <w:r>
        <w:rPr>
          <w:sz w:val="26"/>
          <w:szCs w:val="26"/>
        </w:rPr>
        <w:t xml:space="preserve"> от подписване на договор за безвъзмездна помощ с регистрационен номер </w:t>
      </w:r>
      <w:r>
        <w:rPr>
          <w:b/>
          <w:sz w:val="26"/>
          <w:szCs w:val="26"/>
        </w:rPr>
        <w:t>№ BG161PO001/1.1-10/2010/018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ЦЕЛ И ПРЕДМЕТ НА ПОРЪЧКА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Цел на открита процедура по ЗОП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та на провеждане на открита процедура по ЗОП  е избор на изпълнител за извършване на дейностите по „Организиране на иновативното културно събитие”, с обособена позиция 1 „Подготовка, техническо обезпечаване, логистика и провеждане иновативно културно събитие „Карвинг фестивал” и обособена позиция 2 „Изработка, дизайн и монтаж на сценични и арт декори, макети и входна арка за провеждане на „Карвинг фестивал”, по проект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ждането на процедурата ще осигури най-качествено и оптимално изпълнение на дейностите по организиране на иновативното културно събитие в рамките на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2  Предмет на поръчката - обхват на работата на изпълнител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Община Лясковец в ролята на Бенефициент по проекта следва да възложи изпълнението на дейностите </w:t>
      </w:r>
      <w:r>
        <w:rPr>
          <w:bCs/>
          <w:sz w:val="26"/>
          <w:szCs w:val="26"/>
        </w:rPr>
        <w:t xml:space="preserve">по организиране на иновативното културно събитие на проект </w:t>
      </w:r>
      <w:r>
        <w:rPr>
          <w:b/>
          <w:sz w:val="26"/>
          <w:szCs w:val="26"/>
        </w:rPr>
        <w:t xml:space="preserve">„Карвинг Фестивал „Лясковец - пъстра столица на зеленчуците и гурбетчийското градинарство” </w:t>
      </w:r>
      <w:r>
        <w:rPr>
          <w:sz w:val="26"/>
          <w:szCs w:val="26"/>
        </w:rPr>
        <w:t>на външен изпълните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.3 Конкретни задачи на Изпълнителя и параметри услугата по организиране на иновативното културно събитие на проект „Карвинг Фестивал-Лясковец-пъстра столица на зеленчуците и гурбетчийското градинарство”, с две обособени пози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обена Позиция 1 „</w:t>
      </w:r>
      <w:r>
        <w:rPr>
          <w:bCs/>
          <w:sz w:val="26"/>
          <w:szCs w:val="26"/>
        </w:rPr>
        <w:t>Подготовка, техническо обезпечаване, логистика и провеждане иновативно културно събитие „Карвинг фестивал”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особена Позиция 2 „</w:t>
      </w:r>
      <w:r>
        <w:rPr>
          <w:bCs/>
          <w:sz w:val="26"/>
          <w:szCs w:val="26"/>
        </w:rPr>
        <w:t>Изработка, дизайн и монтаж на сценични и арт декори, макети и входна арка за провеждане на „Карвинг фестивал”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.3.1. Задачи по обособена Позиция 1 „Подготовка, техническо обезпечаване, логистика и провеждане иновативно културно събитие „Карвинг фестивал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81"/>
      </w:tblGrid>
      <w:tr>
        <w:trPr/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Микросъбитие „Карвинг-фиеста от зеленчуци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ind w:left="360" w:hanging="360"/>
              <w:rPr/>
            </w:pPr>
            <w:r>
              <w:rPr>
                <w:i/>
              </w:rPr>
              <w:t>Продукт:</w:t>
            </w:r>
            <w:r>
              <w:rPr/>
              <w:t xml:space="preserve">  Осигурени и доставени материали (продукти) за кулинарна демонстрац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5"/>
              </w:numPr>
              <w:ind w:left="360" w:hanging="360"/>
              <w:rPr/>
            </w:pPr>
            <w:r>
              <w:rPr>
                <w:i/>
              </w:rPr>
              <w:t>Продукт:</w:t>
            </w:r>
            <w:r>
              <w:rPr/>
              <w:t xml:space="preserve"> Осигурени материали/фоторамки за украса и експониране на изработените творби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5"/>
              </w:numPr>
              <w:ind w:left="360" w:hanging="360"/>
              <w:rPr/>
            </w:pPr>
            <w:r>
              <w:rPr>
                <w:i/>
              </w:rPr>
              <w:t>Продукт:</w:t>
            </w:r>
            <w:r>
              <w:rPr/>
              <w:t xml:space="preserve"> Доставени фойерверки</w:t>
            </w:r>
            <w:r>
              <w:rPr>
                <w:iCs/>
              </w:rPr>
              <w:t>-различни цветове</w:t>
            </w:r>
            <w:r>
              <w:rPr/>
              <w:t xml:space="preserve"> и ефекти, които са необходими за ефектно откриване на иновативното културно съб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 тон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500кг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500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400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ърво издание: 200бр. 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200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ндикатор: </w:t>
            </w:r>
            <w:r>
              <w:rPr>
                <w:iCs/>
              </w:rPr>
              <w:t>4 бр. (или 2000 бр. фойерверки - различни цветове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Микросъбитие „Карнавално шествие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.1 Продукт:</w:t>
            </w:r>
            <w:r>
              <w:rPr/>
              <w:t xml:space="preserve"> Доставени балони с хелий, за всяко едно издание на събитие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.2 Продукт:</w:t>
            </w:r>
            <w:r>
              <w:rPr/>
              <w:t xml:space="preserve"> Осигурени фанфари - различни видове за празнично откриване на иновативното културно събити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ндикатор: </w:t>
            </w:r>
            <w:r>
              <w:rPr/>
              <w:t xml:space="preserve"> 4000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200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20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000 бр. осигурени за първото из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42"/>
      </w:tblGrid>
      <w:tr>
        <w:trPr/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. Микросъбитие Форум „Автентични видове лясковски зеленчуци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3.1 Продукт:</w:t>
            </w:r>
            <w:r>
              <w:rPr/>
              <w:t xml:space="preserve"> Осигурена зала и презентационна техника за нуждите на иновативното културно съби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.2 Продукт:</w:t>
            </w:r>
            <w:r>
              <w:rPr/>
              <w:t xml:space="preserve"> Осигурени информационни материали за двете и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.3 Продукт:</w:t>
            </w:r>
            <w:r>
              <w:rPr/>
              <w:t xml:space="preserve"> Осигурени (кафе/чай, безалкохолно / минерална вода и солени / сладки изделия) за провеждане на кафе пауз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4 Продукт:</w:t>
            </w:r>
            <w:r>
              <w:rPr/>
              <w:t xml:space="preserve"> Осигурени обеди за участницит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4 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2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9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9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9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9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9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9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4. Микросъбитие мултимедийна постановка „Градинарските пътища до наши дни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1 Продукт:</w:t>
            </w:r>
            <w:r>
              <w:rPr/>
              <w:t xml:space="preserve"> Осигурена зала и подредени експозиции за провеждане на изложба в с. Козарев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.2 Продукт:</w:t>
            </w:r>
            <w:r>
              <w:rPr/>
              <w:t xml:space="preserve"> Обработени всички снимки и матери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3 Продукт:</w:t>
            </w:r>
            <w:r>
              <w:rPr/>
              <w:t xml:space="preserve"> Осигурени дървени рамки за снимки, картини и предмети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 бр.</w:t>
            </w:r>
          </w:p>
          <w:p>
            <w:pPr>
              <w:pStyle w:val="Normal"/>
              <w:jc w:val="both"/>
              <w:rPr/>
            </w:pPr>
            <w:r>
              <w:rPr/>
              <w:t>-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Второ издание: 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50 бр. осигурени през първото издани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42"/>
      </w:tblGrid>
      <w:tr>
        <w:trPr/>
        <w:tc>
          <w:tcPr>
            <w:tcW w:w="9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5. Вечерно младежко парти „Крал и кралица”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5.1 Продукт:</w:t>
            </w:r>
            <w:r>
              <w:rPr/>
              <w:t xml:space="preserve"> Организирано парти с определен регламент, специален дизайн, декори и костюми, храна и напитки за 70 участ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1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6. Микросъбитие „През иглени уши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1 Продукт:</w:t>
            </w:r>
            <w:r>
              <w:rPr/>
              <w:t xml:space="preserve"> Осигурена логистична услуга и изработени сценарий, дизайн, костюми и ефекти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1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7. Микросъбитие „Изложба на зеленчукови пана и мотиви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.1 Продукт:</w:t>
            </w:r>
            <w:r>
              <w:rPr/>
              <w:t xml:space="preserve"> Осигурени материали за изготвяне на творб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7.2 Продукт:</w:t>
            </w:r>
            <w:r>
              <w:rPr/>
              <w:t xml:space="preserve"> Закупени и осигурени стативи и стилажи за изложб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.3 Продукт:</w:t>
            </w:r>
            <w:r>
              <w:rPr/>
              <w:t xml:space="preserve"> Осигурени качествено и професионално видеозаснемане на микросъбитията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40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20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2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40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20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20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5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5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1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8. Микросъбитие „Детски празник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.1 Продукт:</w:t>
            </w:r>
            <w:r>
              <w:rPr/>
              <w:t xml:space="preserve"> Организирани афтър-партита с ефекти за 240 деца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4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2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20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1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9. Микросъбитие „Щанд- зеленчукова лечебница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9.1 Продукт: </w:t>
            </w:r>
            <w:r>
              <w:rPr/>
              <w:t>Закупени и предоставени материали за целите по провеждането на иновативното културно съби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.2 Продукт: </w:t>
            </w:r>
            <w:r>
              <w:rPr/>
              <w:t>Закупени и предоставени материали и украса за  иновативното културно събитие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58"/>
      </w:tblGrid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0. Микросъбитие Форум „Зеленчуците на 21 век-сила от земята на България”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0.1 Продукт: </w:t>
            </w:r>
            <w:r>
              <w:rPr/>
              <w:t>Наета конферентна зала и презентационна тех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0.2 Продукт:</w:t>
            </w:r>
            <w:r>
              <w:rPr/>
              <w:t xml:space="preserve"> Подготвени материали  за участниц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0.3 Продукт:</w:t>
            </w:r>
            <w:r>
              <w:rPr/>
              <w:t xml:space="preserve"> Организирани кафе-паузи за участниц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.4 Продукт:</w:t>
            </w:r>
            <w:r>
              <w:rPr/>
              <w:t xml:space="preserve"> Осигурени обеди за участницит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6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3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3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6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3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3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6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3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30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47"/>
      </w:tblGrid>
      <w:tr>
        <w:trPr/>
        <w:tc>
          <w:tcPr>
            <w:tcW w:w="9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1. Микросъбитие „Новинарски щанд - всичко интересно за зеленчуците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1.1 Продукт:</w:t>
            </w:r>
            <w:r>
              <w:rPr/>
              <w:t xml:space="preserve"> Инсталирани и сглобени съоръженията за всяко едно издание на  иновативното културно съб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.2 Продукт:</w:t>
            </w:r>
            <w:r>
              <w:rPr/>
              <w:t xml:space="preserve"> Предоставени материали и украса за събитието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а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а издание: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12"/>
      </w:tblGrid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2.Микросъбитие Форум „Билки и подправки в кухнята на древните българи”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2.1 Продукт:</w:t>
            </w:r>
            <w:r>
              <w:rPr/>
              <w:t xml:space="preserve"> Осигурена зала и презентационна техника за нуждите на иновативното културно съб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2.2 Продукт:</w:t>
            </w:r>
            <w:r>
              <w:rPr/>
              <w:t xml:space="preserve"> Осигурени материали за участницит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2.3 Продукт:</w:t>
            </w:r>
            <w:r>
              <w:rPr/>
              <w:t xml:space="preserve"> Осигурени кафе-паузи за участницит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4 Продукт:</w:t>
            </w:r>
            <w:r>
              <w:rPr/>
              <w:t xml:space="preserve"> Осигурен обяд за участниц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8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4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4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8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4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4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8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4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40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38"/>
      </w:tblGrid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3. Микросъбитие „Приготвяне на домашна лютеница”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3.1 Продукт:</w:t>
            </w:r>
            <w:r>
              <w:rPr/>
              <w:t xml:space="preserve"> Сглобени и монтирани съоръ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.2 Продукт:</w:t>
            </w:r>
            <w:r>
              <w:rPr/>
              <w:t xml:space="preserve"> Осигурени на продукти /зеленчуци/ за демонстрация в микросъбитието „Приготвяне на домашна лютеница”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50 кг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125 кг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: 125 к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8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4. Микросъбитие „Фото-галерия на открито”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4.1 Продукт:</w:t>
            </w:r>
            <w:r>
              <w:rPr/>
              <w:t xml:space="preserve"> Осигурени фоторамки- различни  видо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.2 Продукт:</w:t>
            </w:r>
            <w:r>
              <w:rPr/>
              <w:t xml:space="preserve"> Осигурени консумативи  за обработка на снимковия материал ма място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0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86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5. Микросъбитие „Фестивални отпечатъци”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5.1 Продукт: </w:t>
            </w:r>
            <w:r>
              <w:rPr/>
              <w:t>Закупени и осигурени бои, платове и рамки за всяко изда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–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–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58"/>
      </w:tblGrid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 16. Микросъбитие „Афтър-парти” за закрива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6.1 Продукт:</w:t>
            </w:r>
            <w:r>
              <w:rPr/>
              <w:t xml:space="preserve"> Осигурени ефекти и фойерверки, предвидени за закриване на иновативното културно съб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.2 Продукт:</w:t>
            </w:r>
            <w:r>
              <w:rPr/>
              <w:t xml:space="preserve"> Осигуряване на храни и напитки за „Афтър парти” по повод закриване на иновативното културно събит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58"/>
      </w:tblGrid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7. Логистика на иновативното културно съби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7.1 Продукт:</w:t>
            </w:r>
            <w:r>
              <w:rPr/>
              <w:t xml:space="preserve"> Осигурена логистична процедура и монтаж на сценичната техника, сцената,  декорите и съоръжения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7.2 Продукт:</w:t>
            </w:r>
            <w:r>
              <w:rPr/>
              <w:t xml:space="preserve"> Осигурена охрана за обществения ред по време на иновативното културно събит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7.3 Продукт:</w:t>
            </w:r>
            <w:r>
              <w:rPr/>
              <w:t xml:space="preserve"> Осигурена охрана по време на монтажа и демонтажа на съоръженията и сцена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7.4 Продукт:</w:t>
            </w:r>
            <w:r>
              <w:rPr/>
              <w:t xml:space="preserve"> Осигурени наети химически тоалетни за периода на провеждане на иновативното културно събит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7.5 Продукт: </w:t>
            </w:r>
            <w:r>
              <w:rPr/>
              <w:t>Почистена фестивална зона преди всяко изд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.6  Продукт:</w:t>
            </w:r>
            <w:r>
              <w:rPr/>
              <w:t xml:space="preserve"> Осигурен специализиран екип за медицинско обслужване за всеки ден от фестив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1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5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5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0 дни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0 дни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0 д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0 дни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 - 10 дни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0 дн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58"/>
      </w:tblGrid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8. Логистика участниц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8.1 Продукт:</w:t>
            </w:r>
            <w:r>
              <w:rPr/>
              <w:t xml:space="preserve"> Осигурен транспорт за участниците между микросъбитията в рамките на всяко издание на иновативното културно събит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.2 Продукт:</w:t>
            </w:r>
            <w:r>
              <w:rPr/>
              <w:t xml:space="preserve"> Осигурени настаняване и пълен храноден за участниците в иновативното културно събит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 б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200 бр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 - 100 бр.</w:t>
            </w:r>
          </w:p>
          <w:p>
            <w:pPr>
              <w:pStyle w:val="Normal"/>
              <w:jc w:val="both"/>
              <w:rPr/>
            </w:pPr>
            <w:r>
              <w:rPr/>
              <w:t>- Второ издание - 100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Микросъбитие „Карвинг-фиеста от зеленчуц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успешното реализиране на микросъбитие „Карвинг-фиеста от зеленчуци” са предвидени няколко поддейности, които да осигурят нужният материален ресурс. Поддейностите са свързани с осигуряване на материали /продукти/, които ще са необходими за карвинг демонстрациите в изданията на иновативното културно събитие. Втората поддейност е свързана с всички нужни материали за изработката на карвинг продуктите, за тяхното аранжиране и експониране по подходящо атрактивен начин, който е цел на иновативното културно събитие. Третата поддейност по микросъбитие „Карвинг-фиеста от зеленчуци” е свързана с осигуряването на празнично откриване на събитието, като за целта е предвидено да се закупят и осигурят фойерверки и ефект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 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Количество на продуктите  за демонстрация – 1 тон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Първо </w:t>
      </w:r>
      <w:r>
        <w:rPr/>
        <w:t xml:space="preserve">издание </w:t>
      </w:r>
      <w:r>
        <w:rPr>
          <w:sz w:val="26"/>
          <w:szCs w:val="26"/>
        </w:rPr>
        <w:t xml:space="preserve"> – 500 кг.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50 кг. - домат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00 кг. - чушк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50 кг. - морков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50 кг. - зеле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50 кг. – други асортименти, според сезон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Второ </w:t>
      </w:r>
      <w:r>
        <w:rPr/>
        <w:t>издание</w:t>
      </w:r>
      <w:r>
        <w:rPr>
          <w:sz w:val="26"/>
          <w:szCs w:val="26"/>
        </w:rPr>
        <w:t xml:space="preserve"> – 500 кг.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50 кг. - домат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00 кг. - чушк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50 кг. - моркови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50 кг. - зеле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150 кг. – други асортименти, според сезон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ида на продуктите за демонстрация е необходимо да са зеленчуци и плодове, като количественото им разпределение ще се уточни преди доставк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сигурени специални ножове за сътворяване на карвинг изкуството, осигурена специална празнична посуда и специфична празнична украса, за вече изработените :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 бр. малък нож за карвинг - от 5 см до 10 см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 бр. среден нож за карвинг - от 10 см до 20 см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 бр. голям нож за карвинг - от 20 см до 30 с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сигурени фойерверки и ефекти – 4 бр. </w:t>
      </w:r>
    </w:p>
    <w:p>
      <w:pPr>
        <w:pStyle w:val="Normal"/>
        <w:rPr>
          <w:iCs/>
          <w:sz w:val="26"/>
          <w:szCs w:val="26"/>
        </w:rPr>
      </w:pPr>
      <w:r>
        <w:rPr>
          <w:sz w:val="26"/>
          <w:szCs w:val="26"/>
        </w:rPr>
        <w:tab/>
        <w:t>Минимум 100 изстрела на 1 брой фойер</w:t>
      </w:r>
      <w:r>
        <w:rPr>
          <w:iCs/>
          <w:sz w:val="26"/>
          <w:szCs w:val="26"/>
        </w:rPr>
        <w:t>верки - различни цветове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Материали / фоторамки за украса и експониране на изработените творби 400 броя за двете издан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издание: 200 броя 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размер на фоторамката: 30/50 см.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цвят на фоторамката: цветни, мин.7 цвята</w:t>
      </w:r>
    </w:p>
    <w:p>
      <w:pPr>
        <w:pStyle w:val="Normal"/>
        <w:numPr>
          <w:ilvl w:val="0"/>
          <w:numId w:val="26"/>
        </w:numPr>
        <w:rPr>
          <w:sz w:val="26"/>
          <w:szCs w:val="26"/>
        </w:rPr>
      </w:pPr>
      <w:r>
        <w:rPr>
          <w:sz w:val="26"/>
          <w:szCs w:val="26"/>
        </w:rPr>
        <w:t>помощ при експлоатация  на фоторамките: закрепване, поставяне и др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Второ  издание: 200 броя </w:t>
      </w:r>
    </w:p>
    <w:p>
      <w:pPr>
        <w:pStyle w:val="Normal"/>
        <w:numPr>
          <w:ilvl w:val="0"/>
          <w:numId w:val="29"/>
        </w:numPr>
        <w:rPr>
          <w:sz w:val="26"/>
          <w:szCs w:val="26"/>
        </w:rPr>
      </w:pPr>
      <w:r>
        <w:rPr>
          <w:sz w:val="26"/>
          <w:szCs w:val="26"/>
        </w:rPr>
        <w:t>размер на фоторамката: 30/50 см.</w:t>
      </w:r>
    </w:p>
    <w:p>
      <w:pPr>
        <w:pStyle w:val="Normal"/>
        <w:numPr>
          <w:ilvl w:val="0"/>
          <w:numId w:val="29"/>
        </w:numPr>
        <w:rPr>
          <w:sz w:val="26"/>
          <w:szCs w:val="26"/>
        </w:rPr>
      </w:pPr>
      <w:r>
        <w:rPr>
          <w:sz w:val="26"/>
          <w:szCs w:val="26"/>
        </w:rPr>
        <w:t>цвят на фоторамката: цветни, мин.7 цвята</w:t>
      </w:r>
    </w:p>
    <w:p>
      <w:pPr>
        <w:pStyle w:val="Normal"/>
        <w:numPr>
          <w:ilvl w:val="0"/>
          <w:numId w:val="29"/>
        </w:numPr>
        <w:rPr>
          <w:sz w:val="26"/>
          <w:szCs w:val="26"/>
        </w:rPr>
      </w:pPr>
      <w:r>
        <w:rPr>
          <w:sz w:val="26"/>
          <w:szCs w:val="26"/>
        </w:rPr>
        <w:t>помощ при експлоатация  на фоторамките: закрепване, поставяне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 w:val="26"/>
          <w:szCs w:val="26"/>
        </w:rPr>
        <w:t>2. Микросъбитие „Карнавално шествие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 „Карнавално шествие” включва две поддейности, които са свързани с осигуряване  празничността на събитията. За целта на микросъбитието е необходимо да бъдат осигурени празнични балони - надути с хелий. Друга важна част от създаването на празничната атмосфера са звуковите ефекти се закупят и осигурят фанфари, които да бъдат раздадени на участниците и публиката на иновативното културно съби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 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Количеството на осигурените балони е 4000 бр.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- Първо издание: 200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- Второ издание: 200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Балоните трябва да са надути с хелий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 xml:space="preserve">3. Цветове - разноцветни (без черно);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4. Брой фанфари - 1000 бр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икросъбитие Форум „Автентични видове лясковски зеленчуци”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та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икросъбитие Форум „Автентични видове лясковски зеленчуци” включва осигуряване на подходяща конферентна зала, която да има капацитет мин. 100 души. За целите на микросъбитието е необходимо да бъде осигурена и презентационна техника, включваща екран/и, лаптоп/и микрофони и озвучителна техника, флипчарт и нужните за ползването му консумативи (листи за флипчарт, маркери). За периода на провеждане на Форум „Автентични видове лясковски зеленчуци” са предвидени кафе-паузи и обеди които да се провеждат в специализирана зала (кафене или ресторант) (включват кафе, чай, минерална вода, дребни сладки и соленки). За участниците във форум „Автентични видове” е необходимо да се осигури провеждане на об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сигурен наем на конферентна зала на територията на гр. Лясковец – 4 път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Първо издание – 2 пъти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Второ издание - 2 пъти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>2. Наем на презентационна техника в конферентната зала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Осигурени материали за всеки един участник във форум „Автентични видове лясковски зеленчуци”, като материалите трябва да включват принтирани копия на подготвената за форума презентация, заедно с папка и химикал за предвидения брой участници. Предварително осигурени и подготвени списъци за регистрация на участниците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Осигурени (кафе/чай, безалкохолно/минерална вода и солени / сладки изделия) за 190 участника за провеждане на кафе паузи за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Първо издание за 90 участника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Меню за 1 бр. участник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 кафе/ча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 безалкохолно/мин.вода от 0.500л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00 гр. сладк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00 гр. соленк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Второ издание за 100 участника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Меню за 1 бр. участник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х 1 бр. кафе / ча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х 1 бр. безалкохолно / мин.вода от 0.500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х 100 гр. слад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00 гр. соленк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5. Осигурени обеди за 190 участника, включващи: първо, второ и трето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ърво събитие за 90 участника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Меню за 1 бр.участник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х 1 бр. салата : 0.300 г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основно ястие: мешана скара с гарнитура: 0.400 г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мин.вода/безалкохолно: 0.500 л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торо събитие за 100 участник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 xml:space="preserve">Меню за 1 бр.участник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jc w:val="both"/>
        <w:rPr/>
      </w:pPr>
      <w:r>
        <w:rPr>
          <w:sz w:val="26"/>
          <w:szCs w:val="26"/>
        </w:rPr>
        <w:t>х 1 бр. основно ястие: мешана скара с гарнитура: 0.400 г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 Микросъбитие мултимедийна постановка „Градинарските пътища до наши дн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росъбитието мултимедийна постановка „Градинарските пътища до наши дни” ще се проведе в с. Козаревец. То включва три поддейности, като първото е изложба в с. Козаревец, като за провеждането на събитието е необходимо да се осигури зала, където да се подготви експозицията на самата изложба. Изложбата ще се провежда и в двете издания на „Карвинг-фестивал пъстра столица”. По време на самото събитие ще бъдат направени снимки, и видеозаписи, които трябва да бъдат обработени. За да бъде изложен снимковия материал изложбена експозиция е необходимо да бъдат закупени дървени рамки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Наем зала и подготовка на експозиция в с. Козаревец – 2 пъти за периода на проекта за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Първо издание – 1 път;</w:t>
      </w:r>
    </w:p>
    <w:p>
      <w:pPr>
        <w:pStyle w:val="Normal"/>
        <w:tabs>
          <w:tab w:val="clear" w:pos="708"/>
          <w:tab w:val="left" w:pos="240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Второ издание – 1 пъ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2. Осигуряване на професионална услуга, за обработване на снимков материал (250 бр.) и видео материал представен на електронен носител(2 бр. по едно за всяко издание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Закупени и осигурени 250 дървени рамки за експозиция на картини и снимки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азмер на рамката - минимум 16 - 21см.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Материал на рамките - дърво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Вечерно младежко парти „Крал и кралица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Едно от микросъбитията на иновативното културно събитие е вечерното младежко парти „Крал и кралица на зеленчуците”. Самото име подсказва, че в микросъбитието ще има конкурсна част с жури, което ще избере крал и кралица на фестивала. За участниците  в микросъбитието, е необходимо да бъдат изработени костюми и да се осигури логистиката. Организаторите на вечерното младежко парти трябва да осигурят декори, дизайн, регламент на конкурса и кетъринг с храна и напитки за участващи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Heading5"/>
        <w:tabs>
          <w:tab w:val="clear" w:pos="708"/>
          <w:tab w:val="left" w:pos="240" w:leader="none"/>
        </w:tabs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>1. Брой изработени костюми - 140 бр.:</w:t>
      </w:r>
    </w:p>
    <w:p>
      <w:pPr>
        <w:pStyle w:val="Heading5"/>
        <w:tabs>
          <w:tab w:val="clear" w:pos="708"/>
          <w:tab w:val="left" w:pos="240" w:leader="none"/>
        </w:tabs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</w:rPr>
        <w:tab/>
        <w:tab/>
        <w:t xml:space="preserve">-  </w:t>
      </w:r>
      <w:r>
        <w:rPr>
          <w:b w:val="false"/>
          <w:sz w:val="26"/>
          <w:szCs w:val="26"/>
        </w:rPr>
        <w:t>Първо издание – 70 бр.;</w:t>
      </w:r>
    </w:p>
    <w:p>
      <w:pPr>
        <w:pStyle w:val="Heading5"/>
        <w:tabs>
          <w:tab w:val="clear" w:pos="708"/>
          <w:tab w:val="left" w:pos="240" w:leader="none"/>
        </w:tabs>
        <w:spacing w:before="0" w:after="0"/>
        <w:rPr/>
      </w:pPr>
      <w:r>
        <w:rPr>
          <w:b w:val="false"/>
          <w:sz w:val="26"/>
          <w:szCs w:val="26"/>
        </w:rPr>
        <w:tab/>
        <w:tab/>
        <w:t>- Второ издание – 70 бр.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Брой изготвени регламенти за вечерно младежко парти „Крал и кралица” – 2 бр.: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ърво издание – 1 бр.;</w:t>
      </w:r>
    </w:p>
    <w:p>
      <w:pPr>
        <w:pStyle w:val="Heading5"/>
        <w:spacing w:before="0" w:after="0"/>
        <w:ind w:firstLine="708"/>
        <w:rPr/>
      </w:pPr>
      <w:r>
        <w:rPr>
          <w:b w:val="false"/>
          <w:sz w:val="26"/>
          <w:szCs w:val="26"/>
        </w:rPr>
        <w:t>- Второ издание – 1 бр.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Изработени тематични декори – 2 бр.:</w:t>
      </w:r>
    </w:p>
    <w:p>
      <w:pPr>
        <w:pStyle w:val="Heading5"/>
        <w:spacing w:before="0" w:after="0"/>
        <w:ind w:firstLine="708"/>
        <w:rPr/>
      </w:pPr>
      <w:r>
        <w:rPr>
          <w:b w:val="false"/>
          <w:sz w:val="26"/>
          <w:szCs w:val="26"/>
        </w:rPr>
        <w:t>- Първо издание - 1 бр.</w:t>
      </w:r>
    </w:p>
    <w:p>
      <w:pPr>
        <w:pStyle w:val="Heading5"/>
        <w:spacing w:before="0" w:after="0"/>
        <w:ind w:left="70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поръчителен материал: винил, хартия, дърво.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ветове на дизайна: 4 + 4 при отпечатване</w:t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i/>
          <w:iCs/>
          <w:sz w:val="26"/>
          <w:szCs w:val="26"/>
          <w:u w:val="single"/>
        </w:rPr>
        <w:t>Забележка:</w:t>
      </w:r>
      <w:r>
        <w:rPr>
          <w:b w:val="false"/>
          <w:sz w:val="26"/>
          <w:szCs w:val="26"/>
        </w:rPr>
        <w:t xml:space="preserve"> материала за изработка на декорите да е съобразен за вътрешно и външно ползване/експониране.</w:t>
      </w:r>
    </w:p>
    <w:p>
      <w:pPr>
        <w:pStyle w:val="Heading5"/>
        <w:spacing w:before="0" w:after="0"/>
        <w:ind w:firstLine="708"/>
        <w:rPr/>
      </w:pPr>
      <w:r>
        <w:rPr>
          <w:b w:val="false"/>
          <w:sz w:val="26"/>
          <w:szCs w:val="26"/>
        </w:rPr>
        <w:t>- Второ издание - 1 бр.</w:t>
      </w:r>
    </w:p>
    <w:p>
      <w:pPr>
        <w:pStyle w:val="Heading5"/>
        <w:spacing w:before="0" w:after="0"/>
        <w:ind w:left="70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поръчителен материал: винил, хартия, дърво.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ветове на дизайна: 4 + 4 при отпечатване</w:t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i/>
          <w:iCs/>
          <w:sz w:val="26"/>
          <w:szCs w:val="26"/>
          <w:u w:val="single"/>
        </w:rPr>
        <w:t>Забележка:</w:t>
      </w:r>
      <w:r>
        <w:rPr>
          <w:b w:val="false"/>
          <w:sz w:val="26"/>
          <w:szCs w:val="26"/>
        </w:rPr>
        <w:t xml:space="preserve"> материала за изработка на декорите да е съобразен за вътрешно и външно ползване/експониране.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азмер на декорите - 4 000 кв. м.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5. Дизайн – индивидуален 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Осигурен  кетъринг с храна и напитки за 70 участника - 2 пъти: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ърво издание – 70 бр. участника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Меню за 1 бр. участник</w:t>
      </w:r>
    </w:p>
    <w:p>
      <w:pPr>
        <w:pStyle w:val="Heading5"/>
        <w:numPr>
          <w:ilvl w:val="0"/>
          <w:numId w:val="19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безалкохолна напитка от 0.500 л.</w:t>
      </w:r>
    </w:p>
    <w:p>
      <w:pPr>
        <w:pStyle w:val="Heading5"/>
        <w:numPr>
          <w:ilvl w:val="0"/>
          <w:numId w:val="19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минерална вода от 0.500 л.</w:t>
      </w:r>
    </w:p>
    <w:p>
      <w:pPr>
        <w:pStyle w:val="Heading5"/>
        <w:numPr>
          <w:ilvl w:val="0"/>
          <w:numId w:val="19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 0.100 гр. – ядки </w:t>
      </w:r>
    </w:p>
    <w:p>
      <w:pPr>
        <w:pStyle w:val="Heading5"/>
        <w:numPr>
          <w:ilvl w:val="0"/>
          <w:numId w:val="19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0.200 гр. - студен сандвич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торо издание – 70 бр. участника</w:t>
      </w:r>
    </w:p>
    <w:p>
      <w:pPr>
        <w:pStyle w:val="Heading5"/>
        <w:spacing w:before="0" w:after="0"/>
        <w:ind w:firstLine="708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Меню за 1 бр. участник</w:t>
      </w:r>
    </w:p>
    <w:p>
      <w:pPr>
        <w:pStyle w:val="Heading5"/>
        <w:numPr>
          <w:ilvl w:val="0"/>
          <w:numId w:val="6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безалкохолна напитка от 0.500 л.</w:t>
      </w:r>
    </w:p>
    <w:p>
      <w:pPr>
        <w:pStyle w:val="Heading5"/>
        <w:numPr>
          <w:ilvl w:val="0"/>
          <w:numId w:val="6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минерална вода от 0.500 л.</w:t>
      </w:r>
    </w:p>
    <w:p>
      <w:pPr>
        <w:pStyle w:val="Heading5"/>
        <w:numPr>
          <w:ilvl w:val="0"/>
          <w:numId w:val="6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 0.100 гр. – ядки </w:t>
      </w:r>
    </w:p>
    <w:p>
      <w:pPr>
        <w:pStyle w:val="Heading5"/>
        <w:numPr>
          <w:ilvl w:val="0"/>
          <w:numId w:val="6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0.200 гр. - студен сандвич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Микросъбитие „През иглени уш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През иглени уши” представлява седянка-надпревара по надприказване, разказване на митове, легенди, автентични истории, народен хумор. Предвидено е да се провежда два фестивални дни. Организаторите трябва да осигурят сценарий за микросъбитието, дизайн, костюми за участващите (народни носии), логистика на участниците, и ефекти по време на надпревар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Брой изготвени сценарии за микросъбитието - 4 бр.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2 бр.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2 бр.</w:t>
      </w:r>
    </w:p>
    <w:p>
      <w:pPr>
        <w:pStyle w:val="Normal"/>
        <w:numPr>
          <w:ilvl w:val="0"/>
          <w:numId w:val="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ой костюми (народни носии, костюми на зеленчуци, карнавални костюми) -  500 бр., разпределени както следва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400 бр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50 бр. – Народни носии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150 бр. – Костюми на зеленчуци; 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100 бр. – Карнавални костюми.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събитие</w:t>
      </w:r>
      <w:r>
        <w:rPr>
          <w:sz w:val="26"/>
          <w:szCs w:val="26"/>
        </w:rPr>
        <w:t xml:space="preserve"> – 100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0 бр. - Народни носи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5 бр. - Костюми на зеленчуц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5 бр. - Карнавални костюми. </w:t>
      </w:r>
    </w:p>
    <w:p>
      <w:pPr>
        <w:pStyle w:val="Normal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Осигурен логистичен превоз за участниците - 2 пъ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 сбор 3000 км. транспорт на участници по маршрут, утвърден от страна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 брой пътнически места и транспортни средства за времето на събитието: по предварителна заявка и уточнение от страна на възложителя минимум 1 месец преди извършване на услуг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 сбор 3000 км: транспорт на участници по маршрут, утвърден от страна на Възло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 брой пътнически места и транспортни средства за времето на събитието: по предварителна заявка и уточнение от страна на Възложителя минимум 1 месец  преди извършване на услуг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Дизайн - 20 броя според видовете костюми за фестивал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- Народна носия с мотиви на зеленчуци: 5 различни дизайна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- Зеленчуков костюм - детски: 10 различни дизайна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- Карнавален костюм – всички възрасти: 5 различни дизайн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фекти – съобразени с вида на конкретната задач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фети: 500 бр. - различни видове и цветове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Балони: 2000 бр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Цветни ленти: 1000 м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Светлинни ефекти: фойерверки - 500 бр. различни цветов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икросъбитие „Изложба на зеленчукови пана и мотив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Изложба на зеленчукови пана и мотиви” включва три поддейности. Първата поддейност е свързана с осигуряване на необходимите материали за изработка на творбите. Втората поддейност е свързана със закупуване и осигуряване на стилажи и стативи за изложбата. Третата е свързана със осигуряване на професионално видео заснемане за документиране на микросъбитието в двете издания на иновативното културно събит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араметри: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ой материали за изготвяне на творбите – 400 бр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плекти за изработка на зеленчукови пана, мотиви, картини и др. - 400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00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0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Брой стилажи - 400бр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>– 200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0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азмер на стилажа - 1.50 / 2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Брой стативи – 400 бр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00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0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азмер на статива - 1.50 / 1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рофесионално видеозаснемане – 100 час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0 час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0 часа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 Всички заснети часове включват: обработка, монтаж на кадри и архивиране на заснетите кадри по дни, събития, интересни моменти и новини. Заснетите кадри да бъдат предоставени в оригинал и в две копия на професионален носите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</w:rPr>
        <w:t>8</w:t>
      </w:r>
      <w:r>
        <w:rPr>
          <w:b/>
          <w:sz w:val="26"/>
          <w:szCs w:val="26"/>
        </w:rPr>
        <w:t>. Микросъбитие „Детски празник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икросъбитие - детски празник „Мистър и мисис Пънч” - Организиране и провеждане на весело детско шоу с кукли, макети и живи артисти с възможност за импровизация и участие на различни хора в спектакъ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араметри:</w:t>
      </w:r>
      <w:r>
        <w:rPr>
          <w:sz w:val="26"/>
          <w:szCs w:val="26"/>
        </w:rPr>
        <w:t xml:space="preserve"> Времетраене на детския празник 3 час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Сценарии за детското шоу - 1 бр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анжиране на детския празник с кукли и макети: 150 кв.м. площ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игуряване на артисти за участие в празника: 5 човек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. Микросъбитие „Щанд - зеленчукова лечебница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Щанд - зеленчукова лечебница” има за цел да разкрие на гостите и участниците в иновативното културно събитие, територия на здравето, което се поддържа с консумация на пресни зеленчуци. Тук се включват две поддейности свързани със закупуването на материали за провеждане на микросъбитието и с осигуряване на украса, която да спомага за привлекателността ща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араметри: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оставени и монтирани 4 бр. шатри с големина всяка с размер - 10/8 м., 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2. Доставени маси – 10 бр., с размери - 80/120м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3. Доставени и монтирани стилажи за излагане на стоки: 10 бр. с размер - 2/2 м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 Цветни ленти: 2000м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5. Балони цветни:500бр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7. Хартиени гирлянди: 1000 м. (моделът на гирляндите да бъде съгласуван с Възложителя)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8. Хартиени транспаранти: 1000м. (моделът на транспарантите да бъде съгласуван с Възложителя)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9. Конфети: 300б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икросъбитие Форум „Зеленчуците на 21 век-сила от земята на България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ровеждането на Фору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Зеленчуците на 21 век-сила от земята на България” е необходимо първо да се осигури конферентна зала, която да събира минимум 40 души. Необходимо е да бъде осигурена и презентационна техника, включваща мултимедийно устройство, екран, лаптоп, най-малко три микрофона, също така и флипчарт - заедно със нужните консумативи за използването му (листи и маркери). Втората поддейност в това микросъбитие е подготовката и осигуряването на информационни материали за всеки един участник. Един комплект материали трябва да включва информационни материали-отпечатана презентация поставена в папка и химикал. Отделно ще бъде необходимо отпечатване на списъци и химикали за регистрация на участниците. За времето на провеждане на форума е необходимо да бъде осигурена кафе пауза за участниците, която да включва кафе/чай, минерална вода, безалкохолно, дребни сладки и соленки. Предвиден е и обяд за участниците във форум „Зеленчуците на 21 век-сила от земята на България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араметр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ем на конферентна зала за минимум 40 души - 2 бр.:</w:t>
      </w:r>
    </w:p>
    <w:p>
      <w:pPr>
        <w:pStyle w:val="Normal"/>
        <w:numPr>
          <w:ilvl w:val="0"/>
          <w:numId w:val="27"/>
        </w:numPr>
        <w:ind w:left="960" w:hanging="2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сигурена презентационна техника (мултимедийно устройство, екран, лаптоп, най-малко три микрофона, също така и флипчарт му листи и маркери) – 2 бр.: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Информационни материали - отпечатана презентация, папка и химикал – 60 бр. за двете издания: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30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3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Осигурени (кафе/чай, безалкохолно/минерална вода и солени/сладки изделия) за 60 участника за провеждане на кафе паузи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30 участни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Меню за 1 бр. участник</w:t>
      </w:r>
    </w:p>
    <w:p>
      <w:pPr>
        <w:pStyle w:val="Heading5"/>
        <w:numPr>
          <w:ilvl w:val="0"/>
          <w:numId w:val="32"/>
        </w:numPr>
        <w:spacing w:before="0" w:after="0"/>
        <w:rPr/>
      </w:pPr>
      <w:r>
        <w:rPr>
          <w:b w:val="false"/>
          <w:sz w:val="26"/>
          <w:szCs w:val="26"/>
        </w:rPr>
        <w:t>х 1 бр. - безалкохолна напитка от 0.500 л.</w:t>
      </w:r>
    </w:p>
    <w:p>
      <w:pPr>
        <w:pStyle w:val="Heading5"/>
        <w:numPr>
          <w:ilvl w:val="0"/>
          <w:numId w:val="32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минерална вода от 0.500 л.</w:t>
      </w:r>
    </w:p>
    <w:p>
      <w:pPr>
        <w:pStyle w:val="Heading5"/>
        <w:numPr>
          <w:ilvl w:val="0"/>
          <w:numId w:val="32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 0.100 гр. – ядки </w:t>
      </w:r>
    </w:p>
    <w:p>
      <w:pPr>
        <w:pStyle w:val="Heading5"/>
        <w:numPr>
          <w:ilvl w:val="0"/>
          <w:numId w:val="32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0.200 гр. - студен сандвич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30 участни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Меню за 1 бр. участник</w:t>
      </w:r>
    </w:p>
    <w:p>
      <w:pPr>
        <w:pStyle w:val="Heading5"/>
        <w:numPr>
          <w:ilvl w:val="0"/>
          <w:numId w:val="8"/>
        </w:numPr>
        <w:spacing w:before="0" w:after="0"/>
        <w:rPr/>
      </w:pPr>
      <w:r>
        <w:rPr>
          <w:b w:val="false"/>
          <w:sz w:val="26"/>
          <w:szCs w:val="26"/>
        </w:rPr>
        <w:t>х 1 бр. - безалкохолна напитка от 0.500 л.</w:t>
      </w:r>
    </w:p>
    <w:p>
      <w:pPr>
        <w:pStyle w:val="Heading5"/>
        <w:numPr>
          <w:ilvl w:val="0"/>
          <w:numId w:val="8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минерална вода от 0.500 л.</w:t>
      </w:r>
    </w:p>
    <w:p>
      <w:pPr>
        <w:pStyle w:val="Heading5"/>
        <w:numPr>
          <w:ilvl w:val="0"/>
          <w:numId w:val="8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 0.100 гр. – ядки </w:t>
      </w:r>
    </w:p>
    <w:p>
      <w:pPr>
        <w:pStyle w:val="Heading5"/>
        <w:numPr>
          <w:ilvl w:val="0"/>
          <w:numId w:val="8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0.200 гр. - студен сандвич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" w:firstLine="696"/>
        <w:jc w:val="both"/>
        <w:rPr>
          <w:sz w:val="26"/>
          <w:szCs w:val="26"/>
        </w:rPr>
      </w:pPr>
      <w:r>
        <w:rPr>
          <w:sz w:val="26"/>
          <w:szCs w:val="26"/>
        </w:rPr>
        <w:t>5. Осигурени обеди за 60 участника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3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ind w:left="720" w:hanging="0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събитие</w:t>
      </w:r>
      <w:r>
        <w:rPr>
          <w:sz w:val="26"/>
          <w:szCs w:val="26"/>
        </w:rPr>
        <w:t xml:space="preserve"> за 3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салата :0.300гр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палачинка: 0.200гр.</w:t>
      </w:r>
    </w:p>
    <w:p>
      <w:pPr>
        <w:pStyle w:val="Normal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1. Микросъбитие „новинарски щанд- всичко интересно за зеленчуците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яко едно събитие има нужда от излъчване на акценти свързани с него, именно за това е заложено и микросъбитието ”новинарски щанд-всичко интересно за зеленчуците”, където всички гости на фестивала ще имат възможността да се информират за текущите и предстоящи събития в програмата на иновативното културно събитие. За успешното реализиране на микросъбитието трябва да се осигури инсталиране и сглобяване на съоръжението и информационни и рекламни материали за карвинг-фестивал „Лясковец - пъстра столица на зеленчуците и гурбетчийското градинарство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араметр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оставени и монтирани 4 бр. шатри с големина всяка в размер на 10/8 м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2 б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оставени маси – 10 бр., с размер - 80/120 м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оставени и монтирани стилажи за излагане на стоки: 20 бр. с размер - 2/2 м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 бр.</w:t>
      </w:r>
    </w:p>
    <w:p>
      <w:pPr>
        <w:pStyle w:val="Normal"/>
        <w:numPr>
          <w:ilvl w:val="0"/>
          <w:numId w:val="27"/>
        </w:numPr>
        <w:ind w:left="960" w:hanging="252"/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Информационни и рекламни материали за новинарския щанд на събитието - 2 бр. за две изд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ърво издание на събитието: Предлагане на новинарски (прессъобщения минимум х 3 вида за всяко събитие с теми - за „събитията на фестивала”, за „програмата на фестивала”, за „хроника на фестивала”, отпечатани на хартия, цветен печат,  минимум 2000 бр.) и промотиращи материали - произведени за събитието - (предлагане на произведените за събитието рекламни материали, създадени за промотиране и реклама-вестник, брошура, плакати, листовки, стикери, значки, знамена и др.)</w:t>
      </w:r>
    </w:p>
    <w:p>
      <w:pPr>
        <w:pStyle w:val="Normal"/>
        <w:ind w:left="12" w:firstLine="696"/>
        <w:jc w:val="both"/>
        <w:rPr/>
      </w:pPr>
      <w:r>
        <w:rPr>
          <w:sz w:val="26"/>
          <w:szCs w:val="26"/>
        </w:rPr>
        <w:t>- Второ издание на събитието: Предлагане на новинарски (прессъобщения минимум х 3 вида за всяко събитие с теми - за „събитията на фестивала”, за „програмата на фестивала”, за „хроника на фестивала”, отпечатани на хартия, цветен печат, минимум 2000 бр.) и промотиращи материали - произведени за събитието - (предлагане на произведените за събитието рекламни материали, създадени за промотиране и реклама-вестник, брошура, плакати, листовки, стикери, значки, знамена и др.)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2. Микросъбитие Форум „Билки и подправки в кухнята на древните българ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ровеждането на Фору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Билки и подправки в кухнята на древните българи” е необходимо първо да се осигури конферентна зала, която да събира минимум 40 души. Необходимо е да бъде осигурена и презентационна техника, включваща мултимедийно устройство, екран, лаптоп, най-малко три микрофона, също така и флипчарт - заедно със нужните консумативи за използването му (листи и маркери). Втората поддейност в това микросъбитие е подготовката и осигуряването на информационни материали за всеки един участник. Един комплект материали трябва да включва информационни материали-отпечатана презентация поставена в папка и химикал. Отделно ще бъде необходимо отпечатване на списъци и химикали за регистрация на участниците. За времето на провеждане на форума е необходимо да бъде осигурена кафе пауза за участниците, която да включва кафе/чай, минерална вода, безалкохолно, дребни сладки и соленки. Предвиден е и обяд за участниците във форум „Билки и подправки в кухнята на древните българ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ем на конферентна зала за минимум 40души - 2 бр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ърво издание - 1 бр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Второ издание - 1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Осигурена презентационна техника (мултимедийно устройство, екран, лаптоп, най-малко три микрофона, също така и флипчарт му листи и маркери) - 2 бр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ърво издание – 1 б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торо издание - 1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3. Информационни материали (отпечатана презентация, папка и  химикал – 80 бр. за двете издания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40 бр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4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сигурени (кафе/чай, безалкохолно/минерална вода и солени/сладки изделия) за 80 участника за провеждане на кафе пауз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4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Второ издание за 4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сигурени обеди за 80 участни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4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за 40 участника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ню за 1 бр.участник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х 1 бр. салата: 0.300 г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х 1 бр. основно ястие: пилешка пържола с гарнитура: 0.400 г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х 1 бр. палачинка: 0.200 гр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 1 бр. банан, ябълка, портокал, мандарина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х 1 бр. мин.вода/безалкохолно: 0.500 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Микросъбитие „Приготвяне на домашна лютеница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това микросъбитие е предвидено  да  се  извърши  демонстрация на  приготвяне на най-оригиналната домашна лютеница сред конкуренция от традиционни рецепти в реален буркан-павилион. За успешното провеждане на събитието трябва да се сглобят и монтират съоръженията и да се осигурят продукти (зеленчуци) за демонстрация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Параметри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гло на продуктите за демонстрацията – 250 к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25 кг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  <w:sz w:val="26"/>
          <w:szCs w:val="26"/>
        </w:rPr>
        <w:t>70 кг. - домат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  <w:sz w:val="26"/>
          <w:szCs w:val="26"/>
        </w:rPr>
        <w:t>50 кг. – пиперки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 кг. – други асортименти на зеленчуц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>– 125 кг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6"/>
          <w:szCs w:val="26"/>
        </w:rPr>
        <w:t>70 кг. - домат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6"/>
          <w:szCs w:val="26"/>
        </w:rPr>
        <w:t>50 кг. – пиперки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 кг. – други асортименти на зеленчуци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оставка и монтаж на съоръжение: стъклен павилион с дизайна на буркан със следните параметр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ължина/ширина/ - 5/5 мет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исочина: 3 мет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твърд п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атрактивна покривна конструкция с украс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нструкцията и визията на съоръжението да бъдат с индивидуален дизайн, утвърден от страна на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4. Микросъбитие „Фото-галерия на открито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Описание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ки участник който ще посети улица ”Кралство на зеленчуците и градинарството” ще може още на входа да се снима за спомен, да остави свой автограф и др. весели атракции, свързани със събитието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6"/>
          <w:szCs w:val="26"/>
        </w:rPr>
        <w:tab/>
        <w:t>Параметр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6"/>
          <w:szCs w:val="26"/>
        </w:rPr>
        <w:tab/>
      </w:r>
      <w:r>
        <w:rPr>
          <w:bCs/>
          <w:iCs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</w:t>
      </w:r>
      <w:r>
        <w:rPr>
          <w:sz w:val="26"/>
          <w:szCs w:val="26"/>
        </w:rPr>
        <w:t>роизведени 3000 уникални фотоси за двете издания, за които трябва да се осигури: вадене на снимките на място чрез цветен принтер и фотохар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50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о издание – 1500 б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сигурени фоторамки- различни  видо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ърво издание: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ой на фоторамките: 20 бр.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сочина на фоторамките: между 150 см. и 280 см.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зайн на фоторамките: индивидуален, по идея на Възложителя, обвързани с визията на фестивала.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видност на фоторамките: по 1 бр. от всеки вид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6"/>
          <w:szCs w:val="26"/>
        </w:rPr>
        <w:t>Материал за изработка: винил / ПВЦ / Картон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епване: твърд външен кант с размерите на фоторамка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торо  издание: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ой на фоторамките: 20 бр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сочина на фоторамките: между 150 см. и 280 см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зайн на фоторамките: индивидуален, по идея на Възложителя, обвързани с визията на фестивала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видност на фоторамките: по 1 бр.от всеки вид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ериал за изработка: винил/ПВЦ/Картон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епване: твърд външен кант с размерите на фоторамка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Микросъбитие „Фестивални отпечатъц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икросъбитието „Фестивални отпечатъци” включва обособена зона, където всеки един гост или участник на иновативното културно събитие ще има възможността да остави свой отпечатък на длан или стъпало, заедно с послание. За да бъде успешно реализирано това микросъбитие трябва да бъдат осигурени материали - бои, плат и рамк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A"/>
        <w:shd w:fill="FFFFFF" w:val="clear"/>
        <w:spacing w:before="0" w:after="0"/>
        <w:ind w:left="1068" w:hanging="36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     Цветове на боите - минимум 7 основни цвята: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 10 бр. от всеки цвят х 0.700кг.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Характеристика на боите - устойчиви на метеорологични условия;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Брой на платната за рисуване на фестивални отпечатъци: 10бр.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мер на платното: 10 бр. с ширина: 40 см. и дължина 100 см. за всяко от тях.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Материя на плата: лен или промазано платно;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Цвят на плата: бял;</w:t>
      </w:r>
    </w:p>
    <w:p>
      <w:pPr>
        <w:pStyle w:val="A"/>
        <w:shd w:fill="FFFFFF" w:val="clear"/>
        <w:spacing w:before="0" w:after="0"/>
        <w:ind w:left="708" w:hanging="0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Материал на рамките: метални държачи за закрепване:</w:t>
      </w:r>
    </w:p>
    <w:p>
      <w:pPr>
        <w:pStyle w:val="A"/>
        <w:shd w:fill="FFFFFF" w:val="clear"/>
        <w:spacing w:before="0" w:after="0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10 бр. със следните размери на всеки държач: 40 см. горен държач</w:t>
      </w:r>
    </w:p>
    <w:p>
      <w:pPr>
        <w:pStyle w:val="A"/>
        <w:shd w:fill="FFFFFF" w:val="clear"/>
        <w:spacing w:before="0" w:after="0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10 бр. със следните размери на всеки държач: 40 см. долен държач</w:t>
      </w:r>
    </w:p>
    <w:p>
      <w:pPr>
        <w:pStyle w:val="A"/>
        <w:shd w:fill="FFFFFF" w:val="clear"/>
        <w:spacing w:before="0" w:after="0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10 бр. със следните размери на всеки държач: 100 см. среден държач по дължина</w:t>
      </w:r>
    </w:p>
    <w:p>
      <w:pPr>
        <w:pStyle w:val="A"/>
        <w:shd w:fill="FFFFFF" w:val="clear"/>
        <w:spacing w:before="0" w:after="0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6. Микросъбитие „Афтър-парти” за закрива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ефектно и запомнящо се закриване на Карвинг - фестивал ”Лясковец-пъстра столица на зеленчуците и гурбетчийското градинарство” е планувано и микросъбитието „Афтър-парти”. Необходимо е да се осигурят фойерверки и ефекти, за празничността на събитието. За доброто настроение на всички гости и участници в иновативното културно събитие трябва да бъдат осигурен кетъринг включващ напитки и хран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250 участника участващи в иновативно културно събити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рганизирана дискотека - 1 бр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сигурени храни и напитки за участници за 250 човек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u w:val="single"/>
        </w:rPr>
        <w:t>Меню за 1 бр. участник:</w:t>
      </w:r>
    </w:p>
    <w:p>
      <w:pPr>
        <w:pStyle w:val="Heading5"/>
        <w:numPr>
          <w:ilvl w:val="0"/>
          <w:numId w:val="17"/>
        </w:numPr>
        <w:spacing w:before="0" w:after="0"/>
        <w:rPr/>
      </w:pPr>
      <w:r>
        <w:rPr>
          <w:b w:val="false"/>
          <w:sz w:val="26"/>
          <w:szCs w:val="26"/>
        </w:rPr>
        <w:t>х 1 бр. - безалкохолна напитка от 0.500 л.</w:t>
      </w:r>
    </w:p>
    <w:p>
      <w:pPr>
        <w:pStyle w:val="Heading5"/>
        <w:numPr>
          <w:ilvl w:val="0"/>
          <w:numId w:val="17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1 бр. - минерална вода от 0.500 л.</w:t>
      </w:r>
    </w:p>
    <w:p>
      <w:pPr>
        <w:pStyle w:val="Heading5"/>
        <w:numPr>
          <w:ilvl w:val="0"/>
          <w:numId w:val="17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 0.100 гр. – ядки </w:t>
      </w:r>
    </w:p>
    <w:p>
      <w:pPr>
        <w:pStyle w:val="Heading5"/>
        <w:numPr>
          <w:ilvl w:val="0"/>
          <w:numId w:val="17"/>
        </w:numPr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 0.200 гр. - студен сандвич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7.  Логистика на иновативното културно събит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огистичните услуги за иновативното културно събитие са  важна и необходима част. Те включват транспорта на сценичната техника, декорите, сцени и съоръженията. Друга важна част след транспорта на сценичната техника, декорите, сцени и съоръженията е техният монтаж и демонтаж. За да бъдат съхранени сценичната техника, декорите, сцената и съоръженията и да се осигури обществен ред е предвидено да има охрана в рамките на десетдневното иновативно културно събитие, както и при монтажа и демонтажа на съоръженията. За периода в който ще се проведе карвинг - фестивала трябва да има осигурени химически тоалетни. За да бъде чиста и приветлива зоната на провеждане на иновативното културно събитие трябва да има осигурен екип, който да почиства ежедневно зоната в рамките на 10 дни за издание. Необходимо е да бъде осигурен и специализиран екип, за медицинско обслужване, който да присъства всеки ден от провеждането на иновативното културно съби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сигурена охрана по време на монтаж и демонтаж на съоръжения, сцени, декори и сценична техника – 2 бр.: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 бр.;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>- Второ издание - 1 бр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 Брой охраняеми дни по време на иновативното културно събитие – 20 дни:</w:t>
      </w:r>
    </w:p>
    <w:p>
      <w:pPr>
        <w:pStyle w:val="Style25"/>
        <w:ind w:left="0" w:firstLine="708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0 дни;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0 дн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Брой осигурени химически тоалетни - 10 бр.: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 бр.;</w:t>
      </w:r>
    </w:p>
    <w:p>
      <w:pPr>
        <w:pStyle w:val="Style25"/>
        <w:ind w:left="0" w:firstLine="708"/>
        <w:rPr/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5 бр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4. Брой дни в които да се почиства фестивалната зона – 20 дни: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0 дни;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 xml:space="preserve">издание </w:t>
      </w:r>
      <w:r>
        <w:rPr>
          <w:sz w:val="26"/>
          <w:szCs w:val="26"/>
        </w:rPr>
        <w:t>- 10 дни.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>5. Брой дни в които да има специализиран екип за медицинско обслужване - 20 дни: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0 дни;</w:t>
      </w:r>
    </w:p>
    <w:p>
      <w:pPr>
        <w:pStyle w:val="Style25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- 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- 10 дни.</w:t>
      </w:r>
    </w:p>
    <w:p>
      <w:pPr>
        <w:pStyle w:val="Style2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8. Логистика участниц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писа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да имат мобилност участниците по време на иновативното културно събитие, е предвидена логистична услуга, която е свързана с осигуряване на транспорт между микросъбитията в рамките на иновативното културно събитие. За периода на провеждане на карвинг - фестивал „Лясковец пъстра столица на зеленчуците и гурбетчийското градинарство” трябва да бъде осигурено настаняване и пълен храноден за участниците в иновативното културно събитие (за целия десет дневен период на карвинг - фестивал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Брой нощувки - 200 бр.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0 бр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  <w:u w:val="single"/>
        </w:rPr>
        <w:t>Забележка:</w:t>
      </w:r>
      <w:r>
        <w:rPr>
          <w:b/>
          <w:bCs/>
          <w:i/>
          <w:iCs/>
          <w:sz w:val="26"/>
          <w:szCs w:val="26"/>
        </w:rPr>
        <w:t xml:space="preserve"> Настаняването на участниците трябва да бъде на територията на гр. Лясковец и/или в непосредствена близост до града (до 5 км) с цел оптимизиране на разходите за транспорт и своевременно им  придвижване до мястото на съответното културно събитие. </w:t>
      </w:r>
    </w:p>
    <w:p>
      <w:pPr>
        <w:pStyle w:val="Normal"/>
        <w:tabs>
          <w:tab w:val="clear" w:pos="708"/>
          <w:tab w:val="left" w:pos="240" w:leader="none"/>
        </w:tabs>
        <w:ind w:left="70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 Брой пълен храноден – 200 бр.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 xml:space="preserve">Първо </w:t>
      </w:r>
      <w:r>
        <w:rPr>
          <w:bCs/>
          <w:sz w:val="26"/>
          <w:szCs w:val="26"/>
        </w:rPr>
        <w:t xml:space="preserve">издание </w:t>
      </w:r>
      <w:r>
        <w:rPr>
          <w:sz w:val="26"/>
          <w:szCs w:val="26"/>
        </w:rPr>
        <w:t>– 100 бр.</w:t>
      </w:r>
    </w:p>
    <w:p>
      <w:pPr>
        <w:pStyle w:val="Normal"/>
        <w:tabs>
          <w:tab w:val="clear" w:pos="708"/>
          <w:tab w:val="left" w:pos="240" w:leader="none"/>
        </w:tabs>
        <w:ind w:left="708" w:hanging="0"/>
        <w:jc w:val="both"/>
        <w:rPr/>
      </w:pPr>
      <w:r>
        <w:rPr>
          <w:sz w:val="26"/>
          <w:szCs w:val="26"/>
          <w:u w:val="single"/>
        </w:rPr>
        <w:t>Меню за 1 бр. храноден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уска: компле - 300гр., кафе/ча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яд: студен сандвич, мин.вода - 0.500л., плод - мин. х 1 бр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Вечеря: салата - 300 гр., свинска пържола с гарнитура - 400гр., плод -различни видове - мин. х 2бр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0 бр.</w:t>
      </w:r>
    </w:p>
    <w:p>
      <w:pPr>
        <w:pStyle w:val="Normal"/>
        <w:tabs>
          <w:tab w:val="clear" w:pos="708"/>
          <w:tab w:val="left" w:pos="240" w:leader="none"/>
        </w:tabs>
        <w:ind w:left="708" w:hanging="0"/>
        <w:jc w:val="both"/>
        <w:rPr/>
      </w:pPr>
      <w:r>
        <w:rPr>
          <w:sz w:val="26"/>
          <w:szCs w:val="26"/>
          <w:u w:val="single"/>
        </w:rPr>
        <w:t>Меню за 1 бр. храноден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Закуска: компле – 300 гр., кафе/ча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яд: студен сандвич, мин.вода - 0.500 л., плод - мин. х 1 б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>Вечеря: салата - 300 гр., свинска пържола с гарнитура – 400 гр., плод -различни видове - мин. х 2б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240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3. Брой транспортни места – 200 бр.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 xml:space="preserve">- Първ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Транспортиране на 100 бр. участника от различни точки на България (4000 км. - отиване и връщане)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Второ </w:t>
      </w:r>
      <w:r>
        <w:rPr>
          <w:bCs/>
          <w:sz w:val="26"/>
          <w:szCs w:val="26"/>
        </w:rPr>
        <w:t>издание</w:t>
      </w:r>
      <w:r>
        <w:rPr>
          <w:sz w:val="26"/>
          <w:szCs w:val="26"/>
        </w:rPr>
        <w:t xml:space="preserve"> – 100 бр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6"/>
          <w:szCs w:val="26"/>
        </w:rPr>
        <w:tab/>
        <w:tab/>
        <w:t>Транспортиране на 100 бр. участника от различни точки на България (4000 км. - отиване и връщане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2. Задачи по обособена Позиция № 2 „Изработка, дизайн и монтаж на сценични и арт декори, макети и входна арка за провеждане на Фестивала”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92"/>
      </w:tblGrid>
      <w:tr>
        <w:trPr/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 1. Изработка, дизайн и монтаж на сценични и арт декори-винил ”Улица на фестивала - Кралство на зеленчуците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/>
            </w:pPr>
            <w:r>
              <w:rPr>
                <w:i/>
              </w:rPr>
              <w:t>Продукт:</w:t>
            </w:r>
            <w:r>
              <w:rPr/>
              <w:t xml:space="preserve">  Разработени с уникален дизайн, отпечатани и монтирани винилови декори „Кралството на зеленчуците”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60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отпечатани и монтирани 1500 кв. метра винилови транспаранти - цветни, с индивидуален дизайн и форма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ърво </w:t>
            </w:r>
            <w:r>
              <w:rPr>
                <w:bCs/>
              </w:rPr>
              <w:t>издание</w:t>
            </w:r>
            <w:r>
              <w:rPr/>
              <w:t>: 1500 кв. м. цветен винил за „обличане” на фестивалната ул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12"/>
      </w:tblGrid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Изработка, дизайн и монтаж на сценични и арт макети за провеждане на фестив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i/>
              </w:rPr>
              <w:t>1.1.Продукт:</w:t>
            </w:r>
            <w:r>
              <w:rPr/>
              <w:t xml:space="preserve"> Разработени с уникален дизайн, отпечатани и монтирани винилови декори „Кралството на зеленчуците”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Отпечатани и монтирани 500 кв. метра винилови декори, с индивидуален дизайн и формат.</w:t>
            </w:r>
          </w:p>
          <w:p>
            <w:pPr>
              <w:pStyle w:val="Normal"/>
              <w:jc w:val="both"/>
              <w:rPr/>
            </w:pPr>
            <w:r>
              <w:rPr/>
              <w:t>- Първо издание: 500 кв. м. цветен винил за „обличане” на фестивалната ул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12"/>
      </w:tblGrid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 3. Изработка, дизайн и монтаж на винилова входна арка на събитиет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372"/>
              <w:jc w:val="both"/>
              <w:rPr/>
            </w:pPr>
            <w:r>
              <w:rPr>
                <w:i/>
              </w:rPr>
              <w:t>1.1. Продукт:</w:t>
            </w:r>
            <w:r>
              <w:rPr/>
              <w:t xml:space="preserve">  Разработени с уникален дизайн, отпечатана и монтирана винилова входна арка за улица”Кралството на зеленчуците”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both"/>
              <w:rPr/>
            </w:pPr>
            <w:r>
              <w:rPr>
                <w:i/>
              </w:rPr>
              <w:t>Индикатор:</w:t>
            </w:r>
            <w:r>
              <w:rPr/>
              <w:t xml:space="preserve"> изработена и монтирана 300 кв. метра винилова входна арка, с индивидуален дизайн и форма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ърво </w:t>
            </w:r>
            <w:r>
              <w:rPr>
                <w:bCs/>
              </w:rPr>
              <w:t>издание</w:t>
            </w:r>
            <w:r>
              <w:rPr/>
              <w:t>: 300 кв.м. цветна входна ар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 Изработка, дизайн и монтаж на сценични и арт декори - винил ”Улица на фестивала - Кралство на зеленчуците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ветният дизайн и „обличането” на фестивалната улица е основна дейност имаща за задача да придаде иновативност, празничност, стил и уникалност на културното събитие в Лясковец. От това как ще бъде изпълнен и как ще бъде ”облечена” улицата на фестивала зависи до голяма степен неговият успе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лицата трябва да има нова визия, изключителна привлекателност, да носи в себе си послания за зеленчуците и градинарството, настроение и почерк на събит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 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Кв. метра винил за „обличане” на улица ”Кралството на градинарството”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Първо издание – 1500 кв. м. изработен, отпечатан и монтиран вин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крепване, обезопасяване, монтаж и демонтаж, вкл. против метеорологични условия - ДА.</w:t>
      </w:r>
    </w:p>
    <w:p>
      <w:pPr>
        <w:pStyle w:val="Normal"/>
        <w:ind w:firstLine="708"/>
        <w:rPr/>
      </w:pPr>
      <w:r>
        <w:rPr>
          <w:sz w:val="26"/>
          <w:szCs w:val="26"/>
        </w:rPr>
        <w:t>3. Осигурена допълнителна безопасност: Д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работка, дизайн и монтаж на сценични и арт макети за провеждане на фестивал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ценичните и арт-макети довършват цялостната визия на фестивала. Те ще бъдат разположени на различни места около зоните на провеждане на събитието, ще носят допълнителни послания за участници и гости, ще осигурят идейна завършен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 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Кв. метра винилови декори и макети - сценични и ар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 xml:space="preserve">издание </w:t>
      </w:r>
      <w:r>
        <w:rPr>
          <w:sz w:val="26"/>
          <w:szCs w:val="26"/>
        </w:rPr>
        <w:t>– 500 кв. м. - изработени, монтирани и демонтирани цветни арт-декори и маке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крепване, обезопасяване, монтаж и демонтаж, вкл. против метеорологични условия - ДА.</w:t>
      </w:r>
    </w:p>
    <w:p>
      <w:pPr>
        <w:pStyle w:val="Normal"/>
        <w:ind w:firstLine="708"/>
        <w:rPr/>
      </w:pPr>
      <w:r>
        <w:rPr>
          <w:sz w:val="26"/>
          <w:szCs w:val="26"/>
        </w:rPr>
        <w:t>3. Осигурена допълнителна безопасност: Д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. Изработка, дизайн и монтаж на винилова входна арка на събитиет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ис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ходната арка е първия символ на фестивала който ще е видим, по него ще се ориентират всички участници и гости. Входната арка ще обособи улицата на събитието, ще има уникален дизайн и ще оформи визията на фестивалното простран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араметри :</w:t>
      </w:r>
    </w:p>
    <w:p>
      <w:pPr>
        <w:pStyle w:val="Normal"/>
        <w:ind w:firstLine="708"/>
        <w:rPr/>
      </w:pPr>
      <w:r>
        <w:rPr>
          <w:sz w:val="26"/>
          <w:szCs w:val="26"/>
        </w:rPr>
        <w:t>1. Кв. метра винилова цветна арка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Първо </w:t>
      </w:r>
      <w:r>
        <w:rPr>
          <w:bCs/>
          <w:sz w:val="26"/>
          <w:szCs w:val="26"/>
        </w:rPr>
        <w:t>издание -</w:t>
      </w:r>
      <w:r>
        <w:rPr>
          <w:sz w:val="26"/>
          <w:szCs w:val="26"/>
        </w:rPr>
        <w:t xml:space="preserve"> 300 кв.м. - изработена, монтирани и демонтирани цветна ар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крепване, обезопасяване, монтаж и демонтаж, вкл.против метеорологични условия - ДА.</w:t>
      </w:r>
    </w:p>
    <w:p>
      <w:pPr>
        <w:pStyle w:val="Normal"/>
        <w:ind w:firstLine="708"/>
        <w:rPr/>
      </w:pPr>
      <w:r>
        <w:rPr>
          <w:sz w:val="26"/>
          <w:szCs w:val="26"/>
        </w:rPr>
        <w:t>3. Осигурена допълнителна безопасност: Д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Продължителн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Срокът на изпълнение на поръчката започва да тече от датата на подписване на договора за изпълнението й и приключва с края на проект Карвинг фестивал ”Лясковец - пъстра столица на зеленчуците и гурбетчийското градинарство” м. април 2013 г.</w:t>
      </w:r>
    </w:p>
    <w:p>
      <w:pPr>
        <w:pStyle w:val="Normal"/>
        <w:rPr>
          <w:b/>
          <w:b/>
          <w:bCs/>
          <w:sz w:val="26"/>
          <w:szCs w:val="26"/>
          <w:lang w:eastAsia="ro-RO"/>
        </w:rPr>
      </w:pPr>
      <w:r>
        <w:rPr>
          <w:b/>
          <w:bCs/>
          <w:sz w:val="26"/>
          <w:szCs w:val="26"/>
          <w:lang w:eastAsia="ro-RO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</w:rPr>
      </w:pPr>
      <w:bookmarkStart w:id="0" w:name="_ИЗИСКВАНИЯ"/>
      <w:bookmarkEnd w:id="0"/>
      <w:r>
        <w:rPr>
          <w:b/>
          <w:bCs/>
          <w:sz w:val="26"/>
          <w:szCs w:val="26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1.1. За обособена позиция I „Подготовка, техническо обезпечаване, логистика и провеждане иновативно културно събитие „Карвинг фестивал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щанията по договора се извършват по </w:t>
      </w:r>
      <w:r>
        <w:rPr>
          <w:b/>
          <w:sz w:val="26"/>
          <w:szCs w:val="26"/>
        </w:rPr>
        <w:t>банков път, в български лева</w:t>
      </w:r>
      <w:r>
        <w:rPr>
          <w:sz w:val="26"/>
          <w:szCs w:val="26"/>
        </w:rPr>
        <w:t>, при спазване на реда и условията на договора за изпълнение и се предвиждат следните плащани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Авансово плащане – 20 % от договорената сума по настоящият договор, се заплаща на изпълнителя в 30 дневен срок от сключване на договор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Междинни плащания – 40 % след приключване на първото издание на фестивала, платими в срок до 30 (тридесет) календарни дни след предоставяне на фактура оригинал и подписване на приемно-предавателен протокол за изпълнението, одобрен от Възложителя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Окончателно плащане – 40 % окончателно ще бъде това плащане, което ще се извърши за хронологически последната изработена задача за второто издание от фестивала, съгласно хода на изпълнението на проекта и изискванията на Възложителя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2. За обособена позиция II „Изработка, дизайн и монтаж на сценични и арт декори, макети и входна арка за провеждане на „Карвинг фестивал”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щанията по договора се извършват по </w:t>
      </w:r>
      <w:r>
        <w:rPr>
          <w:b/>
          <w:sz w:val="26"/>
          <w:szCs w:val="26"/>
        </w:rPr>
        <w:t>банков път, в български лева</w:t>
      </w:r>
      <w:r>
        <w:rPr>
          <w:sz w:val="26"/>
          <w:szCs w:val="26"/>
        </w:rPr>
        <w:t>, при спазване на реда и условията на договора за изпълнение и се предвиждат следните плащани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Авансово плащане – 20 % от договорената сума по настоящият договор, се заплаща на изпълнителя в 30 дневен срок от сключване на договор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Междинни плащания – 40 % след приключване на първото издание на фестивала, платими в срок до 30 (тридесет) календарни дни след предоставяне на фактура оригинал и подписване на приемно-предавателен протокол за изпълнението, одобрен от Възложителя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Окончателно плащане – 40 % окончателно ще бъде това плащане, което ще се извърши за хронологически последната изработена задача за второто издание от фестивала, съгласно хода на изпълнението на проекта и изискванията на Възложителя;</w:t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eastAsia="ro-RO"/>
        </w:rPr>
      </w:pPr>
      <w:r>
        <w:rPr>
          <w:b/>
          <w:sz w:val="26"/>
          <w:szCs w:val="26"/>
          <w:lang w:eastAsia="ro-RO"/>
        </w:rPr>
        <w:t>6. ЗАДЪЛЖЕНИЯ НА ИЗПЪЛН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Изпълнителят</w:t>
      </w:r>
      <w:r>
        <w:rPr>
          <w:bCs/>
          <w:sz w:val="26"/>
          <w:szCs w:val="26"/>
        </w:rPr>
        <w:t xml:space="preserve"> е длъжен да: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 изпълни в срок и с необходимото качество предвидените мерки и дейности за промотиране на иновативното културно събитие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да спазва изискванията за публичност и информираност съгласно </w:t>
      </w:r>
      <w:r>
        <w:rPr>
          <w:sz w:val="26"/>
          <w:szCs w:val="26"/>
        </w:rPr>
        <w:t>,,</w:t>
      </w:r>
      <w:r>
        <w:rPr>
          <w:caps/>
          <w:sz w:val="26"/>
          <w:szCs w:val="26"/>
        </w:rPr>
        <w:t xml:space="preserve">Насоки </w:t>
      </w:r>
      <w:r>
        <w:rPr>
          <w:sz w:val="26"/>
          <w:szCs w:val="26"/>
        </w:rPr>
        <w:t>за осъществяване на мерките за информация и публичност от бенефициентите на Оперативна програма „Регионално развитие 2007-2013”;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 съгласува изпълнението на всички предвидени мерки с Възложителя;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 w:val="26"/>
          <w:szCs w:val="26"/>
        </w:rPr>
        <w:t>;</w:t>
      </w:r>
    </w:p>
    <w:p>
      <w:pPr>
        <w:pStyle w:val="Web"/>
        <w:numPr>
          <w:ilvl w:val="0"/>
          <w:numId w:val="9"/>
        </w:numPr>
        <w:spacing w:before="0" w:after="120"/>
        <w:jc w:val="both"/>
        <w:rPr/>
      </w:pPr>
      <w:r>
        <w:rPr>
          <w:sz w:val="26"/>
          <w:szCs w:val="26"/>
        </w:rPr>
        <w:t xml:space="preserve">Изпълнителят трябва да спазва изискванията по договора за безвъзмездна финансова помощ, сключен между Община Лясковец и Договарящия орган по Оперативна програма „Регионално развитие 2007-2013”, проект Карвинг фестивал ”Лясковец - пъстра столица на зеленчуците и гурбетчийското градинарство”, както следва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осигурява достъп за извършване проверки на място и одити, включително да съдейства при взимане на проби, извършване на замервания, набиране на снимков материал, да осигури достъп до обекта и цялата документ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изпълнява мерките и препоръките, съдържащи се в докладите от проверки на мяст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докладва за възникнали нере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възстанови без протест суми по нередности, заедно с дължимата лихва и други неправомерно получени сре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информира Възложителя /или неговия представител/ за възникнали проблеми при изпълнение на проекта и за предприетите мерки за тяхното решаван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спазва изискванията на Законодателството на Европейската общност и националното законодател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води екзекутивна документация за целия строителен процес за периода на изпълнение на обществената поръч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спазва изискванията за съхраняване на документацията и размножаването й по прое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спазва и прилага изискванията за публичност и визуализация, описани в Насоките за публичност, публикувани на Интернет страницата на Управляващия орган на Оперативна програма „Регионално развитие 2007 – 2013” - www.bgregio.eu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ърдил: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Мария Маринова -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ъководител проект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готвил: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Даниела Маринова - </w:t>
      </w:r>
    </w:p>
    <w:p>
      <w:pPr>
        <w:pStyle w:val="Default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Технически сътрудник</w:t>
      </w:r>
      <w:bookmarkStart w:id="1" w:name="_PictureBullets"/>
      <w:bookmarkEnd w:id="1"/>
    </w:p>
    <w:sectPr>
      <w:footerReference w:type="default" r:id="rId7"/>
      <w:type w:val="nextPage"/>
      <w:pgSz w:w="11906" w:h="16838"/>
      <w:pgMar w:left="1418" w:right="1133" w:gutter="0" w:header="0" w:top="899" w:footer="4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bCs/>
        <w:iCs/>
        <w:sz w:val="14"/>
        <w:szCs w:val="14"/>
        <w:lang w:val="bg-BG"/>
      </w:rPr>
      <w:t>“</w:t>
    </w:r>
    <w:r>
      <w:rPr>
        <w:b/>
        <w:bCs/>
        <w:iCs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„</w:t>
    </w:r>
    <w:r>
      <w:rPr>
        <w:b/>
        <w:bCs/>
        <w:color w:val="002000"/>
        <w:sz w:val="14"/>
        <w:szCs w:val="14"/>
        <w:lang w:val="bg-BG"/>
      </w:rPr>
      <w:t>Карвинг фестивал - Лясковец – пъстра столица на зеленчуците и гурбетчийското градинарство</w:t>
    </w:r>
    <w:r>
      <w:rPr>
        <w:b/>
        <w:bCs/>
        <w:sz w:val="14"/>
        <w:szCs w:val="14"/>
        <w:lang w:val="bg-BG"/>
      </w:rPr>
      <w:t>”</w:t>
    </w:r>
    <w:r>
      <w:rPr>
        <w:b/>
        <w:bCs/>
        <w:iCs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 от Община Лясковец и при никакви обстоятелства не може да се счита, че този документ отразява официалното становище на Европейския съюз и Управляващия орган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884"/>
        </w:tabs>
        <w:ind w:left="88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5"/>
        </w:tabs>
        <w:ind w:left="1065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i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Препратка към коментар"/>
    <w:qFormat/>
    <w:rPr>
      <w:sz w:val="16"/>
      <w:szCs w:val="16"/>
    </w:rPr>
  </w:style>
  <w:style w:type="character" w:styleId="Glava2CharChar">
    <w:name w:val="Glava2 Char Char"/>
    <w:qFormat/>
    <w:rPr>
      <w:rFonts w:ascii="Arial" w:hAnsi="Arial" w:eastAsia="HG Mincho Light J;Times New Roman" w:cs="Arial"/>
      <w:b/>
      <w:bCs/>
      <w:i/>
      <w:color w:val="000000"/>
      <w:sz w:val="22"/>
      <w:szCs w:val="22"/>
      <w:lang w:val="bg-BG" w:bidi="ar-SA"/>
    </w:rPr>
  </w:style>
  <w:style w:type="character" w:styleId="FontStyle47">
    <w:name w:val="Font Style47"/>
    <w:qFormat/>
    <w:rPr>
      <w:rFonts w:ascii="Verdana" w:hAnsi="Verdana" w:cs="Verdana"/>
      <w:sz w:val="18"/>
      <w:szCs w:val="18"/>
    </w:rPr>
  </w:style>
  <w:style w:type="character" w:styleId="FontStyle45">
    <w:name w:val="Font Style45"/>
    <w:qFormat/>
    <w:rPr>
      <w:rFonts w:ascii="Verdana" w:hAnsi="Verdana" w:cs="Verdana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10"/>
      <w:sz w:val="22"/>
      <w:szCs w:val="22"/>
    </w:rPr>
  </w:style>
  <w:style w:type="character" w:styleId="BodyChar">
    <w:name w:val="Body Char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Podrozdzia">
    <w:name w:val="Podrozdział Знак"/>
    <w:qFormat/>
    <w:rPr>
      <w:rFonts w:ascii="Arial" w:hAnsi="Arial" w:cs="Arial"/>
      <w:lang w:val="en-GB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31">
    <w:name w:val="Списък 3"/>
    <w:basedOn w:val="Normal"/>
    <w:qFormat/>
    <w:pPr>
      <w:ind w:left="849" w:hanging="283"/>
    </w:pPr>
    <w:rPr/>
  </w:style>
  <w:style w:type="paragraph" w:styleId="21">
    <w:name w:val="Списък с водещи символи 2"/>
    <w:basedOn w:val="Normal"/>
    <w:qFormat/>
    <w:pPr>
      <w:numPr>
        <w:ilvl w:val="0"/>
        <w:numId w:val="3"/>
      </w:numPr>
    </w:pPr>
    <w:rPr/>
  </w:style>
  <w:style w:type="paragraph" w:styleId="4">
    <w:name w:val="Списък с водещи символи 4"/>
    <w:basedOn w:val="Normal"/>
    <w:qFormat/>
    <w:pPr>
      <w:numPr>
        <w:ilvl w:val="0"/>
        <w:numId w:val="2"/>
      </w:numPr>
    </w:pPr>
    <w:rPr/>
  </w:style>
  <w:style w:type="paragraph" w:styleId="Style14">
    <w:name w:val="Списък продължение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ен текст отстъп първи ред"/>
    <w:basedOn w:val="TextBody"/>
    <w:qFormat/>
    <w:pPr>
      <w:ind w:firstLine="210"/>
    </w:pPr>
    <w:rPr/>
  </w:style>
  <w:style w:type="paragraph" w:styleId="Style16">
    <w:name w:val="Style1"/>
    <w:basedOn w:val="Normal"/>
    <w:qFormat/>
    <w:pPr>
      <w:spacing w:before="0" w:after="240"/>
    </w:pPr>
    <w:rPr>
      <w:szCs w:val="20"/>
      <w:lang w:val="en-GB" w:eastAsia="ko-KR"/>
    </w:rPr>
  </w:style>
  <w:style w:type="paragraph" w:styleId="CharChar5CharCharCharCharCharCharCharCharCharChar1CharCharCharCharCharChar1">
    <w:name w:val=" Char Char5 Знак Char Char Знак Char Char Знак Char Char Знак Char Char Знак Char Char1 Знак Char Char Знак Char Char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Important">
    <w:name w:val="Importan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120" w:after="120"/>
      <w:jc w:val="both"/>
    </w:pPr>
    <w:rPr>
      <w:rFonts w:ascii="Arial Narrow" w:hAnsi="Arial Narrow" w:cs="Arial Narrow"/>
      <w:b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Glava1">
    <w:name w:val="Glava1"/>
    <w:basedOn w:val="Normal"/>
    <w:qFormat/>
    <w:pPr>
      <w:keepNext w:val="true"/>
      <w:numPr>
        <w:ilvl w:val="0"/>
        <w:numId w:val="5"/>
      </w:numPr>
      <w:spacing w:before="120" w:after="120"/>
      <w:jc w:val="both"/>
      <w:outlineLvl w:val="3"/>
    </w:pPr>
    <w:rPr>
      <w:rFonts w:ascii="Arial" w:hAnsi="Arial" w:cs="Arial"/>
      <w:b/>
      <w:sz w:val="22"/>
      <w:szCs w:val="22"/>
    </w:rPr>
  </w:style>
  <w:style w:type="paragraph" w:styleId="Glava2">
    <w:name w:val="Glava2"/>
    <w:basedOn w:val="Heading3"/>
    <w:qFormat/>
    <w:pPr>
      <w:keepNext w:val="false"/>
      <w:numPr>
        <w:ilvl w:val="0"/>
        <w:numId w:val="5"/>
      </w:numPr>
      <w:spacing w:before="120" w:after="120"/>
      <w:jc w:val="both"/>
      <w:outlineLvl w:val="9"/>
    </w:pPr>
    <w:rPr>
      <w:rFonts w:eastAsia="HG Mincho Light J;Times New Roman"/>
      <w:i/>
      <w:color w:val="000000"/>
      <w:sz w:val="22"/>
      <w:szCs w:val="22"/>
    </w:rPr>
  </w:style>
  <w:style w:type="paragraph" w:styleId="Style19">
    <w:name w:val="Списък с водещи символи"/>
    <w:basedOn w:val="Normal"/>
    <w:qFormat/>
    <w:pPr>
      <w:numPr>
        <w:ilvl w:val="0"/>
        <w:numId w:val="4"/>
      </w:numPr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65"/>
      <w:ind w:firstLine="73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65"/>
      <w:ind w:firstLine="749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Bulletss">
    <w:name w:val="Bulletss"/>
    <w:basedOn w:val="Normal"/>
    <w:qFormat/>
    <w:pPr>
      <w:numPr>
        <w:ilvl w:val="0"/>
        <w:numId w:val="18"/>
      </w:numPr>
      <w:jc w:val="both"/>
    </w:pPr>
    <w:rPr>
      <w:rFonts w:ascii="Arial Narrow" w:hAnsi="Arial Narrow" w:cs="Arial Narrow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598"/>
      <w:jc w:val="both"/>
    </w:pPr>
    <w:rPr>
      <w:rFonts w:ascii="Consolas" w:hAnsi="Consolas" w:cs="Consolas"/>
    </w:rPr>
  </w:style>
  <w:style w:type="paragraph" w:styleId="Style21">
    <w:name w:val="style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Style25">
    <w:name w:val="Списък на абзаци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A">
    <w:name w:val="a"/>
    <w:basedOn w:val="Normal"/>
    <w:qFormat/>
    <w:pPr>
      <w:spacing w:before="280" w:after="280"/>
    </w:pPr>
    <w:rPr>
      <w:lang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gregio.eu/" TargetMode="External"/><Relationship Id="rId6" Type="http://schemas.openxmlformats.org/officeDocument/2006/relationships/hyperlink" Target="mailto:obshtina@lyaskovets.ne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26:00Z</dcterms:created>
  <dc:creator>ME</dc:creator>
  <dc:description/>
  <cp:keywords/>
  <dc:language>en-US</dc:language>
  <cp:lastModifiedBy>Obshtina</cp:lastModifiedBy>
  <cp:lastPrinted>2012-05-02T10:47:00Z</cp:lastPrinted>
  <dcterms:modified xsi:type="dcterms:W3CDTF">2012-05-02T07:50:00Z</dcterms:modified>
  <cp:revision>50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